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4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рганизация, адрес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труктурное подразделение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омиссионер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ЯТЫХ НА КОМИССИЮ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ВТОМОБИЛЕЙ, МОТОЦИКЛОВ) И НОМЕРНЫХ УЗЛОВ (АГРЕГ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тен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КОМИС-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216"/>
        <w:gridCol w:w="539"/>
        <w:gridCol w:w="811"/>
        <w:gridCol w:w="674"/>
        <w:gridCol w:w="1081"/>
        <w:gridCol w:w="674"/>
        <w:gridCol w:w="676"/>
        <w:gridCol w:w="809"/>
        <w:gridCol w:w="676"/>
        <w:gridCol w:w="1350"/>
        <w:gridCol w:w="674"/>
        <w:gridCol w:w="811"/>
        <w:gridCol w:w="1079"/>
        <w:gridCol w:w="810"/>
        <w:gridCol w:w="811"/>
        <w:gridCol w:w="671"/>
      </w:tblGrid>
      <w:tr>
        <w:trPr>
          <w:trHeight w:val="36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     </w:t>
              <w:br/>
              <w:t xml:space="preserve">средство        </w:t>
            </w:r>
          </w:p>
        </w:tc>
        <w:tc>
          <w:tcPr>
            <w:tcW w:w="116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транспортном средств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(тип),  </w:t>
              <w:br/>
              <w:t>характе-</w:t>
              <w:br/>
              <w:t xml:space="preserve">ристика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(мо- </w:t>
              <w:br/>
              <w:t>дель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 xml:space="preserve">ку- </w:t>
              <w:br/>
              <w:t>зова</w:t>
              <w:br/>
              <w:t>(ка-</w:t>
              <w:br/>
              <w:t xml:space="preserve">би- </w:t>
              <w:br/>
              <w:t xml:space="preserve">ны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кузо-</w:t>
              <w:br/>
              <w:t xml:space="preserve">ва   </w:t>
              <w:br/>
              <w:t xml:space="preserve">(ра- </w:t>
              <w:br/>
              <w:t xml:space="preserve">мы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</w:t>
              <w:br/>
              <w:t>по дан-</w:t>
              <w:br/>
              <w:t xml:space="preserve">ным    </w:t>
              <w:br/>
              <w:t xml:space="preserve">спидо- </w:t>
              <w:br/>
              <w:t xml:space="preserve">метра, </w:t>
              <w:br/>
              <w:t xml:space="preserve">км     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таможни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-</w:t>
              <w:br/>
              <w:t xml:space="preserve">ного  </w:t>
              <w:br/>
              <w:t>ярлыка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-</w:t>
              <w:br/>
              <w:t xml:space="preserve">га- </w:t>
              <w:br/>
              <w:t>тел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с-</w:t>
              <w:br/>
              <w:t xml:space="preserve">си  </w:t>
              <w:br/>
              <w:t>(ра-</w:t>
              <w:br/>
              <w:t xml:space="preserve">мы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зо-</w:t>
              <w:br/>
              <w:t xml:space="preserve">ва   </w:t>
              <w:br/>
              <w:t>(при-</w:t>
              <w:br/>
              <w:t>цеп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>пас-</w:t>
              <w:br/>
              <w:t>пор-</w:t>
              <w:br/>
              <w:t xml:space="preserve">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ого </w:t>
              <w:br/>
              <w:t xml:space="preserve">знака    </w:t>
              <w:br/>
              <w:t>"Транзит"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КОМИС-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809"/>
        <w:gridCol w:w="675"/>
        <w:gridCol w:w="810"/>
        <w:gridCol w:w="811"/>
        <w:gridCol w:w="675"/>
        <w:gridCol w:w="675"/>
        <w:gridCol w:w="810"/>
        <w:gridCol w:w="809"/>
        <w:gridCol w:w="675"/>
        <w:gridCol w:w="675"/>
        <w:gridCol w:w="1215"/>
      </w:tblGrid>
      <w:tr>
        <w:trPr>
          <w:trHeight w:val="360" w:hRule="atLeast"/>
          <w:cantSplit w:val="true"/>
        </w:trPr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у    </w:t>
              <w:br/>
              <w:t>комиссии, руб. коп.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 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   </w:t>
              <w:br/>
              <w:t>транспортного</w:t>
              <w:br/>
              <w:t xml:space="preserve">средств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к оп-</w:t>
              <w:br/>
              <w:t xml:space="preserve">лате </w:t>
              <w:br/>
              <w:t>коми-</w:t>
              <w:br/>
              <w:t>тенту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ми- </w:t>
              <w:br/>
              <w:t>тен-</w:t>
              <w:br/>
              <w:t xml:space="preserve">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- </w:t>
              <w:br/>
              <w:t xml:space="preserve">дителя  </w:t>
              <w:br/>
              <w:t>торговой</w:t>
              <w:br/>
              <w:t xml:space="preserve">органи- </w:t>
              <w:br/>
              <w:t xml:space="preserve">з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КОМИС-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505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64"/>
        <w:gridCol w:w="281"/>
        <w:gridCol w:w="530"/>
        <w:gridCol w:w="15"/>
        <w:gridCol w:w="654"/>
        <w:gridCol w:w="5"/>
        <w:gridCol w:w="650"/>
        <w:gridCol w:w="161"/>
        <w:gridCol w:w="384"/>
        <w:gridCol w:w="425"/>
        <w:gridCol w:w="229"/>
        <w:gridCol w:w="447"/>
        <w:gridCol w:w="207"/>
        <w:gridCol w:w="545"/>
        <w:gridCol w:w="57"/>
        <w:gridCol w:w="597"/>
        <w:gridCol w:w="214"/>
        <w:gridCol w:w="441"/>
        <w:gridCol w:w="233"/>
        <w:gridCol w:w="312"/>
        <w:gridCol w:w="499"/>
        <w:gridCol w:w="155"/>
        <w:gridCol w:w="654"/>
      </w:tblGrid>
      <w:tr>
        <w:trPr>
          <w:trHeight w:val="240" w:hRule="atLeast"/>
          <w:cantSplit w:val="true"/>
        </w:trPr>
        <w:tc>
          <w:tcPr>
            <w:tcW w:w="850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енка транспортного средств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</w:t>
            </w:r>
          </w:p>
        </w:tc>
        <w:tc>
          <w:tcPr>
            <w:tcW w:w="1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 </w:t>
              <w:br/>
              <w:t>вар-</w:t>
              <w:br/>
              <w:t>ного</w:t>
              <w:br/>
              <w:t xml:space="preserve">яр- </w:t>
              <w:br/>
              <w:t xml:space="preserve">лы- </w:t>
              <w:br/>
              <w:t xml:space="preserve">ка 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</w:t>
              <w:b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   </w:t>
              <w:br/>
              <w:t>новой</w:t>
              <w:br/>
              <w:t>цене,</w:t>
              <w:br/>
              <w:t xml:space="preserve">руб. </w:t>
              <w:br/>
              <w:t xml:space="preserve">коп.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</w:t>
              <w:b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   </w:t>
              <w:br/>
              <w:t>новой</w:t>
              <w:br/>
              <w:t>цене,</w:t>
              <w:br/>
              <w:t xml:space="preserve">руб. </w:t>
              <w:br/>
              <w:t xml:space="preserve">коп.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</w:t>
              <w:b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   </w:t>
              <w:br/>
              <w:t>новой</w:t>
              <w:br/>
              <w:t>цене,</w:t>
              <w:br/>
              <w:t xml:space="preserve">руб. </w:t>
              <w:br/>
              <w:t xml:space="preserve">коп.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</w:t>
              <w:b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о   </w:t>
              <w:br/>
              <w:t>новой</w:t>
              <w:br/>
              <w:t>цене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 xml:space="preserve">т.д. 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2</Characters>
  <CharactersWithSpaces>3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нятых на комиссию транспортных средств (автомобилей, мотоциклов) и номерных узлов (агрегатов). Унифицированная форма № КОМИС-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