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06 г. N 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РИТЕТНЫХ ХИМИЧЕСКИХ ВЕЩЕСТВ И ОСНОВНЫХ ФИЗ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ОРОВ, ОПРЕДЕЛЯЮЩИХ ФУНКЦИОНИРОВАНИЕ ПОД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 КАК ОСОБО ОПАС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810"/>
        <w:gridCol w:w="1215"/>
        <w:gridCol w:w="1891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ве- </w:t>
              <w:br/>
              <w:t xml:space="preserve">щества,   </w:t>
              <w:br/>
              <w:t xml:space="preserve">фактор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точек</w:t>
              <w:br/>
              <w:t>конт-</w:t>
              <w:br/>
              <w:t xml:space="preserve">роля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конт-   </w:t>
              <w:br/>
              <w:t xml:space="preserve">роля, осуществляемого </w:t>
              <w:br/>
              <w:t xml:space="preserve">ЦГиЭ ФМБА России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ц на-</w:t>
              <w:br/>
              <w:t>ходящихся под воз-</w:t>
              <w:br/>
              <w:t>действием факторов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>промпло-</w:t>
              <w:br/>
              <w:t xml:space="preserve">щадке и </w:t>
              <w:br/>
              <w:t xml:space="preserve">СЗЗ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оне наб-  </w:t>
              <w:br/>
              <w:t>людения (ЗН),</w:t>
              <w:br/>
              <w:t>зоне защитных</w:t>
              <w:br/>
              <w:t xml:space="preserve">мероприят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ое медико-биологическое агентство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оритетных химических веществ и основных физических факторов, определяющих функционирование поднадзорных производств как особо опас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