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первые внедряемых в производств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нее не использовавш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химических, биологических веще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изготовляемых на их осно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паратов, потенциально опас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человека (кроме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); отдельных видов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ставляющих потенциальную опасност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человека (кроме лек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); отдельных видов прод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том числе пищевых продук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первые ввозимых на территор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ДУКЦИИ, ПОДЛЕЖАЩЕЙ ГОСУДАРСТВЕННОЙ РЕГИСТ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Й СЛУЖБОЙ ПО НАДЗОРУ В СФЕРЕ ЗАЩИТЫ ПР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ТРЕБИТЕЛЕЙ И БЛАГОПОЛУЧИЯ ЧЕЛОВЕ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Минеральная вода (природная столовая, лечебно-столовая и лечебная), бутилированная питьевая в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одукты детского питания (консервы плодоовощные, в том числе гомогенизированные, овощные, в том числе стерилизованные, для детского питания; консервы фруктовые для детского и диетического питания; специализированные продукты для питания детей раннего возраста на молочной основе; продукты прикорма на зерновой, плодоовощной, рыбной, мясной основе; плодоовощные консервы; продукты для питания дошкольников и школьни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родукты диетического (лечебного и профилактического) питания (хлеб и хлебобулочные изделия диетические и диабетические; изделия кондитерские диетические и диабетические; безалкогольные напитки диетические; масла животные, растительные, продукция маргариновая для диетического питания; консервы плодоовощные и фруктовые диетические; консервы обеденные, натуральные, грибные с обогатителям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Мясные продукты (колбасы, сосиски, сардельки и др.), обогащенные белком и (или) другими микроэлементам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гистрируются Федеральной службой по надзору в сфере защиты прав потребителей и благополучия человека совместно с Федеральной службой по ветеринарному и фитосанитар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нсервы мясные и мясорастительные, обогащенные белком и (или) другими микроэлементами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гистрируются Федеральной службой по надзору в сфере защиты прав потребителей и благополучия человека совместно с Федеральной службой по ветеринарному и фитосанитар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Молочные продукты, обогащенные витаминами и (или) другими микроэлемент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Пищевые добавки (кислоты пищевые органические и их производные, эмульгаторы, ароматизаторы, регуляторы кислотности, пеногасители, антиокислители, красители, усилители вкуса и запаха, разрыхлители, стабилизаторы, подсластители, загустители, комплексные и комбинированные функциональные и технологические пищевые добав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Биологически активные добавки к пище (нутрицевтики, парафармацевтики, пробиотик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Пищевые продукты, полученные из генетически модифицированных источ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Пищевые продукты, в том числе продовольственное сырье &lt;*&gt;, изготовленные по новым технологиям &lt;*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егистрируются Федеральной службой по надзору в сфере защиты прав потребителей и благополучия человека совместно с Федеральной службой по ветеринарному и фитосанитарному надз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Под новыми технологиями понимаются технологические процессы изготовления, хранения, транспортировки и реализации продукции, ранее не применяемые на территории Российской Федерации, а также технологические процессы изготовления продукции из ранее не используемых видов сырья и других компон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Материалы и изделия, контактирующие с пищевыми продуктами (технологическое оборудование, приборы, устройства и др.; посуда и столовые принадлежности; материалы, применяемые для изготовления, упаковки, хранения и транспортировки пищевых продукт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Косметическая продукц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редства и изделия для гигиены полости р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Материалы, оборудование, устройства и другие технические средства водоподготовки, предназначенные для использования в системах хозяйственно-питьевого водоснабжения (код классов ОКП 005-93 - из 4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Дезинфицирующие, дезинсекционные и дератизационные средства для применения в быту, в лечебно-профилактических учреждениях и на других объектах для обеспечения безопасности и здоровья людей (кроме применяемых в ветеринарии) (код классов ОКП 005-93 - из 23, 9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Товары бытовой химии (код классов ОКП 005-93 - из 23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Потенциально опасные химические и биологические вещества (индивидуальные вещества (соединение) природного или искусственного происхождения, способные в условиях производства, применения, транспортировки, переработки, а также в бытовых условиях оказывать неблагоприятное воздействие на здоровье человека и окружающую природную среду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6</Characters>
  <CharactersWithSpaces>39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8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28:00Z</dcterms:modified>
  <cp:revision>2</cp:revision>
  <dc:subject>Перечень</dc:subject>
  <dc:title>Перечень продукции, подлежащей государственной регистрации Федеральной службой по надзору в сфере защиты прав потребителей и благополучия челове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