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ФЕДЕРАЛЬНЫМИ 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ДЛЯ ВКЛЮЧЕНИЯ В ГОСУДАРСТВЕННУЮ ИНФОРМАЦИО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У В ОБЛАСТИ 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укции, связанной с использованием энерг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сурсов и имеющей высокую энергетическую эффектив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1080"/>
        <w:gridCol w:w="2699"/>
        <w:gridCol w:w="256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одук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К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  </w:t>
              <w:br/>
              <w:t>энергоэффективност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>энергопотребления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5</Characters>
  <CharactersWithSpaces>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Правительство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продукции, связанной с использованием энергетических ресурсов и имеющей высокую энергетическую эффективность. Форма N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