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Указом Президента РФ от 01.12.2008 N 1659, в котором приведена данная форма, вступили в силу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и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з (вывоз)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8 N 165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разработчик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(получател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укции военн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────┬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родукции │Категория продукции│ Единица │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енного назначения  │военного назначения│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┼──────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┼──────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────┴─────────┴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дукции у производ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Президент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дукции военного назначения (приложение к лицензии на ввоз (вывоз) продукции военного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