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Cвидетельству N _ о полу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независ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дентификационной экспертизы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й в целях экспорт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5 N 5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 свидетельства недействитель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дукции, в отнош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учено специальное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существление деятельности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зависимой идентификационной экспертизы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технологий в целях экспортного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контролю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   г.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Правительство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дукции, в отношении которой получено специальное разрешение на осуществление деятельности по проведению независимой идентификационной экспертизы товаров и технологий в целях экспорт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