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N __от "__" ________2007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з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2007 год бюджетам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убсидий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еспечение земельных участков под жилищ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о коммунальной инфраструктур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стро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4.2007 N 98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ов на предоставление субсид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субъектов Российской Федерации за 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ств федерального бюджета 2007 года, предусмотр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ализацию подпрограммы "Обеспечение земельных участ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мунальной инфраструктурой" Федераль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Жилище" на 2002 - 2010 годы, утвержденной Постановл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17 сентября 2001 Г. N 6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6"/>
        <w:gridCol w:w="810"/>
        <w:gridCol w:w="1080"/>
        <w:gridCol w:w="107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роекта/заемщика   </w:t>
            </w:r>
          </w:p>
        </w:tc>
        <w:tc>
          <w:tcPr>
            <w:tcW w:w="5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ельный объем субсидий,      </w:t>
              <w:br/>
              <w:t xml:space="preserve">тыс. рублей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7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8 г.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 г.</w:t>
              <w:br/>
              <w:t xml:space="preserve">&lt;*&gt;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  <w:br/>
              <w:t xml:space="preserve">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дата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ение формы осуществляется на основе кредитного договора, заключаемого заемщиком, и расчета кредитной линии, заверенные копии которых являются неотъемлемой частью Соглашения; к кредитному договору, в случае если заемщиками являются субъекты Российской Федерации или муниципальные образования, прилагается заверенная субъектом Российской Федерации копия протокола отбора банка и информационное письмо, оформленное в соответствии с Приложением N 5 к настояще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6</Characters>
  <CharactersWithSpaces>1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ектов на предоставление субсидий бюджетам субъектов РФ за счет средств федерального бюджета 2007 года, предусмотренных на реализацию подпрограммы «Обеспечение земельных участков коммунальной инфраструктурой» (приложение к типовому соглашению 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