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2006 N 17-3-09/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ирований ГО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Рособразова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946"/>
        <w:gridCol w:w="810"/>
        <w:gridCol w:w="809"/>
        <w:gridCol w:w="810"/>
        <w:gridCol w:w="946"/>
        <w:gridCol w:w="1079"/>
        <w:gridCol w:w="946"/>
        <w:gridCol w:w="809"/>
        <w:gridCol w:w="1216"/>
        <w:gridCol w:w="674"/>
      </w:tblGrid>
      <w:tr>
        <w:trPr>
          <w:trHeight w:val="21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-</w:t>
              <w:br/>
              <w:t xml:space="preserve">ное </w:t>
              <w:br/>
              <w:t>наз-</w:t>
              <w:br/>
              <w:t xml:space="preserve">ва- </w:t>
              <w:br/>
              <w:t xml:space="preserve">ние </w:t>
              <w:br/>
              <w:t>фор-</w:t>
              <w:br/>
              <w:t xml:space="preserve">ми- </w:t>
              <w:br/>
              <w:t xml:space="preserve">ро- </w:t>
              <w:br/>
              <w:t xml:space="preserve">ва- </w:t>
              <w:br/>
              <w:t xml:space="preserve">ния 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чи-  </w:t>
              <w:br/>
              <w:t xml:space="preserve">нен- </w:t>
              <w:br/>
              <w:t>ность</w:t>
              <w:br/>
              <w:t xml:space="preserve">фор- </w:t>
              <w:br/>
              <w:t>миро-</w:t>
              <w:br/>
              <w:t>вания</w:t>
              <w:br/>
              <w:t xml:space="preserve">Г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дисло-</w:t>
              <w:br/>
              <w:t xml:space="preserve">кации </w:t>
              <w:br/>
              <w:t xml:space="preserve">(об-  </w:t>
              <w:br/>
              <w:t>ласть,</w:t>
              <w:br/>
              <w:t xml:space="preserve">город </w:t>
              <w:br/>
              <w:t xml:space="preserve">и     </w:t>
              <w:br/>
              <w:t xml:space="preserve">т.д.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и- </w:t>
              <w:br/>
              <w:t xml:space="preserve">жай- </w:t>
              <w:br/>
              <w:t xml:space="preserve">шие  </w:t>
              <w:br/>
              <w:t>аэро-</w:t>
              <w:br/>
              <w:t>порт,</w:t>
              <w:br/>
              <w:t xml:space="preserve">ж/д  </w:t>
              <w:br/>
              <w:t>стан-</w:t>
              <w:br/>
              <w:t xml:space="preserve">ц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наз- </w:t>
              <w:br/>
              <w:t>наче-</w:t>
              <w:br/>
              <w:t xml:space="preserve">ние  </w:t>
              <w:br/>
              <w:t>(тип)</w:t>
              <w:br/>
              <w:t xml:space="preserve">фор- </w:t>
              <w:br/>
              <w:t>миро-</w:t>
              <w:br/>
              <w:t>в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- </w:t>
              <w:br/>
              <w:t xml:space="preserve">тав  </w:t>
              <w:br/>
              <w:t xml:space="preserve">фор- </w:t>
              <w:br/>
              <w:t>миро-</w:t>
              <w:br/>
              <w:t>вания</w:t>
              <w:br/>
              <w:t xml:space="preserve">ГО   </w:t>
              <w:br/>
              <w:t>(пос-</w:t>
              <w:br/>
              <w:t xml:space="preserve">ты,  </w:t>
              <w:br/>
              <w:t xml:space="preserve">зве- </w:t>
              <w:br/>
              <w:t xml:space="preserve">нья, </w:t>
              <w:br/>
              <w:t>груп-</w:t>
              <w:br/>
              <w:t xml:space="preserve">пы,  </w:t>
              <w:br/>
              <w:t xml:space="preserve">дру- </w:t>
              <w:br/>
              <w:t>жины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лично-</w:t>
              <w:br/>
              <w:t xml:space="preserve">го    </w:t>
              <w:br/>
              <w:t>соста-</w:t>
              <w:br/>
              <w:t xml:space="preserve">ва    </w:t>
              <w:br/>
              <w:t xml:space="preserve">под-  </w:t>
              <w:br/>
              <w:t>разде-</w:t>
              <w:br/>
              <w:t xml:space="preserve">лений </w:t>
              <w:br/>
              <w:t>форми-</w:t>
              <w:br/>
              <w:t xml:space="preserve">рова- </w:t>
              <w:br/>
              <w:t xml:space="preserve">ний   </w:t>
              <w:br/>
              <w:t>(чел.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аще-</w:t>
              <w:br/>
              <w:t xml:space="preserve">ние    </w:t>
              <w:br/>
              <w:t xml:space="preserve">(вид и </w:t>
              <w:br/>
              <w:t xml:space="preserve">кол-во </w:t>
              <w:br/>
              <w:t xml:space="preserve">основ- </w:t>
              <w:br/>
              <w:t>ных ви-</w:t>
              <w:br/>
              <w:t xml:space="preserve">дов    </w:t>
              <w:br/>
              <w:t xml:space="preserve">техни- </w:t>
              <w:br/>
              <w:t xml:space="preserve">ческих </w:t>
              <w:br/>
              <w:t>средств</w:t>
              <w:br/>
              <w:t xml:space="preserve">и обо- </w:t>
              <w:br/>
              <w:t>рудова-</w:t>
              <w:br/>
              <w:t xml:space="preserve">ния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>ЧС, на</w:t>
              <w:br/>
              <w:t>ликви-</w:t>
              <w:br/>
              <w:t xml:space="preserve">дацию </w:t>
              <w:br/>
              <w:t xml:space="preserve">кото- </w:t>
              <w:br/>
              <w:t xml:space="preserve">рых   </w:t>
              <w:br/>
              <w:t xml:space="preserve">может </w:t>
              <w:br/>
              <w:t xml:space="preserve">прив- </w:t>
              <w:br/>
              <w:t xml:space="preserve">ле-   </w:t>
              <w:br/>
              <w:t>каться</w:t>
              <w:br/>
              <w:t>форми-</w:t>
              <w:br/>
              <w:t xml:space="preserve">рова- </w:t>
              <w:br/>
              <w:t>ние 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над- </w:t>
              <w:br/>
              <w:t xml:space="preserve">леж- </w:t>
              <w:br/>
              <w:t>ность</w:t>
              <w:br/>
              <w:t xml:space="preserve">фор- </w:t>
              <w:br/>
              <w:t>миро-</w:t>
              <w:br/>
              <w:t>вания</w:t>
              <w:br/>
              <w:t xml:space="preserve">Г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</w:t>
              <w:br/>
              <w:t xml:space="preserve">ректора </w:t>
              <w:br/>
              <w:t xml:space="preserve">(дирек- </w:t>
              <w:br/>
              <w:t xml:space="preserve">тора)   </w:t>
              <w:br/>
              <w:t xml:space="preserve">образо- </w:t>
              <w:br/>
              <w:t xml:space="preserve">ватель- </w:t>
              <w:br/>
              <w:t xml:space="preserve">ного    </w:t>
              <w:br/>
              <w:t xml:space="preserve">учреж-  </w:t>
              <w:br/>
              <w:t xml:space="preserve">дения,  </w:t>
              <w:br/>
              <w:t xml:space="preserve">в веде- </w:t>
              <w:br/>
              <w:t xml:space="preserve">нии ко- </w:t>
              <w:br/>
              <w:t xml:space="preserve">торых   </w:t>
              <w:br/>
              <w:t xml:space="preserve">нахо-   </w:t>
              <w:br/>
              <w:t xml:space="preserve">дится   </w:t>
              <w:br/>
              <w:t xml:space="preserve">форми-  </w:t>
              <w:br/>
              <w:t xml:space="preserve">рование </w:t>
              <w:br/>
              <w:t xml:space="preserve">ГО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обра-</w:t>
              <w:br/>
              <w:t>зова-</w:t>
              <w:br/>
              <w:t>тель-</w:t>
              <w:br/>
              <w:t xml:space="preserve">ного </w:t>
              <w:br/>
              <w:t xml:space="preserve">уч-  </w:t>
              <w:br/>
              <w:t xml:space="preserve">реж- </w:t>
              <w:br/>
              <w:t>д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обра-</w:t>
              <w:br/>
              <w:t>зова-</w:t>
              <w:br/>
              <w:t>тель-</w:t>
              <w:br/>
              <w:t xml:space="preserve">ного </w:t>
              <w:br/>
              <w:t xml:space="preserve">уч-  </w:t>
              <w:br/>
              <w:t xml:space="preserve">реж- </w:t>
              <w:br/>
              <w:t>д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заполнения фор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1 указывается полное название формирования 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указывается подчиненность формирования 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3 указывается фактическое место дислокации формирования ГО, например: Московская обл., г. Подольск, ул. Ленина, д. 3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4 указывается наименование ближайшего аэропорта и (или) железнодорожной станции, включая полный адрес. Например: Кировская обл., г. Котельнич, ж/д ст. Котельнич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5 указывается предназначение формирования 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6 указывается фактический состав формирования 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афе 7 указывается фактическая численность личного состава формирования ГО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графе 8 указывается вид и количество технических средств и оборудования формирования ГО. Условные обозначения для отображения информации об основных видах технических средств и оборудования указаны в Приложении 2. При наличии иных видов технических средств и оборудования указать их наименование и коли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графе 9 указываются виды ЧС, на ликвидацию которых может привлекаться данное формирование ГО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графе 10 указывается принадлежность формирования ГО к образовательному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графе 11 указывается телефон (телефоны) с кодом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2</Characters>
  <CharactersWithSpaces>2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офессиональных, нештатных и общественных аварийно-спасательных формирований, организуемых соответственно на постоянной штатной, нештатной основах и добровольных началах (формирований ГО) образовательного учреждения Рос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