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Директор ООО "Меркурий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</w:t>
      </w:r>
      <w:r>
        <w:rPr/>
        <w:t>Зайц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А.А. Зайцев 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30 апрел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еречень профессий,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которые должны быть разработаны инструкции по охране тру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Офис-менеджер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Водитель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охраны труда           Шведова        /О.И. Шведо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Куревина Л.В.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фессий, утверждаемый директором организации, на которые должны быть разработаны инструкции по охране труд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