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целевых про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НЫХ МЕРОПРИЯТИЙ МУНИЦИП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1485"/>
        <w:gridCol w:w="809"/>
        <w:gridCol w:w="676"/>
        <w:gridCol w:w="675"/>
        <w:gridCol w:w="674"/>
        <w:gridCol w:w="202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</w:t>
              <w:br/>
              <w:t>финансир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</w:t>
              <w:br/>
              <w:t>исполн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тыс.</w:t>
              <w:br/>
              <w:t>руб.)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>по годам (тыс.</w:t>
              <w:br/>
              <w:t xml:space="preserve">руб.)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     </w:t>
              <w:br/>
              <w:t xml:space="preserve">управления    </w:t>
              <w:br/>
              <w:t>администрации,</w:t>
              <w:br/>
              <w:t xml:space="preserve">ответственный </w:t>
              <w:br/>
              <w:t xml:space="preserve">за выполнение </w:t>
              <w:br/>
              <w:t xml:space="preserve">мероприятия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2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3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  </w:t>
              <w:b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разделу 1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раздел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</w:t>
              <w:br/>
              <w:t xml:space="preserve">Программе,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   </w:t>
              <w:br/>
              <w:t xml:space="preserve">бюджета       </w:t>
              <w:br/>
              <w:t xml:space="preserve">Ступинского 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</w:t>
              <w:br/>
              <w:t xml:space="preserve">источники: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рганы местного самоуправления городского поселения Ступино Ступинского района (Московская область)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граммных мероприятий муниципальной целевой программы Ступ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