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структуре рег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униципальной) программы развития туриз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НЫХ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945"/>
        <w:gridCol w:w="944"/>
        <w:gridCol w:w="1350"/>
        <w:gridCol w:w="811"/>
        <w:gridCol w:w="675"/>
        <w:gridCol w:w="540"/>
        <w:gridCol w:w="810"/>
        <w:gridCol w:w="148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меро-   </w:t>
              <w:br/>
              <w:t xml:space="preserve">прият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-</w:t>
              <w:br/>
              <w:t xml:space="preserve">ние     </w:t>
              <w:br/>
              <w:t xml:space="preserve">меро-   </w:t>
              <w:br/>
              <w:t xml:space="preserve">прият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>выпол-</w:t>
              <w:br/>
              <w:t xml:space="preserve">нения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и</w:t>
              <w:br/>
              <w:t xml:space="preserve">финанси- </w:t>
              <w:br/>
              <w:t xml:space="preserve">рования  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инансирования</w:t>
              <w:br/>
              <w:t xml:space="preserve">(тыс. руб.)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е </w:t>
              <w:br/>
              <w:t>результаты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 xml:space="preserve">го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  <w:br/>
              <w:t>г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09</Characters>
  <CharactersWithSpaces>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Федеральное агентство по туризму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ограммных мероприятий по развитию туризма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