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N 2 -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лановой зая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формирование СТ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тания на 200_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Начальник __________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илиала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ИЗВОДСТВЕННЫХ СТОЛ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ОЛОВЫХ ПО МЕСТУ ОТДЫХА ЛОКОМОТИВНЫХ БРИГА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431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работников, пользующихся</w:t>
              <w:br/>
              <w:t xml:space="preserve">услугами питания (чел.)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З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1</Characters>
  <CharactersWithSpaces>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ОАО «Российские железные дороги»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изводственных столовых (столовых по месту отдыха локомотивных бригад) (приложение к плановой заявке филиала ОАО «РЖД» на формирование СТЗ в области торгово-бытового обслуживания и питания н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