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ЯЕМЫХ 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699"/>
        <w:gridCol w:w="27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веряемой</w:t>
              <w:br/>
              <w:t xml:space="preserve">организации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адрес, </w:t>
              <w:br/>
              <w:t>телефон проверяемой</w:t>
              <w:br/>
              <w:t xml:space="preserve">организаци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руковод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</Words>
  <Characters>247</Characters>
  <CharactersWithSpaces>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Департамент образования г. Москвы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веряемых организаций (приложение к распоряжению о проведении проверки исполнения законодательства Российской Федерации и города Москвы в области образования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