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нормативных обязательст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540"/>
        <w:gridCol w:w="675"/>
        <w:gridCol w:w="810"/>
        <w:gridCol w:w="1080"/>
        <w:gridCol w:w="945"/>
        <w:gridCol w:w="810"/>
        <w:gridCol w:w="675"/>
        <w:gridCol w:w="94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убличного  </w:t>
              <w:br/>
              <w:t xml:space="preserve">нормативного </w:t>
              <w:br/>
              <w:t>обязательст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нормативного</w:t>
              <w:br/>
              <w:t xml:space="preserve">правового ак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дейс-</w:t>
              <w:br/>
              <w:t xml:space="preserve">твия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ая  </w:t>
              <w:br/>
              <w:t xml:space="preserve">ста- </w:t>
              <w:br/>
              <w:t xml:space="preserve">ть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финансов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убличных нормативных обязательст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