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25.12.2006 N 2538р, в котором приведена данная форма, введено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оформ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проез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ое акционерное общество "Российские железные дороги" (далее - ОАО "РЖД") в лице _______________________________, действующего на основании доверенности ____________, именуемое в дальнейшем Дирекция, с одной стороны, и ___________________________________ в лице ________________________________, действующего на основании _________________________, именуемое в дальнейшем Организация, с другой стороны, заключили настоящее Прилож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утвердили следующий перечень пунктов продажи железнодорожных проездных документов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чтовый индекс, адрес пункта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чтовый индекс, адрес пункта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 доверенности N 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5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ОАО «Российские железные дороги»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унктов продажи железнодорожных проездных документов (приложение к договору об оформлении железнодорожных проездных докумен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