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програм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казанию содействия доброво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ию 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ечественников, прож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рубеж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ЧИХ МЕСТ ДЛЯ РЕАЛИЗАЦИИ ИНВЕСТИЦИОННЫХ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и вселения в субъек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┬────────┬──────────────┬───────────┬────────────────┬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я│Требова-│Предполагаемая│Возможность│  Потребность в │      Жилищное     │Допол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пеци-  │ния к   │  заработная  │обучения   │   работниках   │    обустройство   │те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льность)│специа- │плата (рублей)│(переобуче-├─────────┬──────┼───────┬─────┬─────┤информ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листу   │              │ния)       │коли-    │  с   │жилье  │квар-│иное │ц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│              │           │</w:t>
      </w:r>
      <w:r>
        <w:rPr>
          <w:sz w:val="16"/>
          <w:szCs w:val="16"/>
        </w:rPr>
        <w:t>чество   │какого│в обще-│тира │жилье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│              │           │</w:t>
      </w:r>
      <w:r>
        <w:rPr>
          <w:sz w:val="16"/>
          <w:szCs w:val="16"/>
        </w:rPr>
        <w:t>(человек)│срока │житии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┴────────┴──────────────┴───────────┴─────────┴──────┴───────┴─────┴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Наименование инвестиционного проекта &lt;*&gt; (исполнители проект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е указываются отдельно по каждому инвестиционному прое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4</Characters>
  <CharactersWithSpaces>1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Правительство Российской Федераци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абочих мест для реализации инвестиционных проектов в субъекте Российской Федерации по оказанию содействия добровольному переселению в Российскую Федерацию соотечественников, проживающих за рубеж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