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выполняемых продав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95"/>
        <w:gridCol w:w="1350"/>
        <w:gridCol w:w="1484"/>
        <w:gridCol w:w="135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 ТУ,</w:t>
              <w:br/>
              <w:t xml:space="preserve">тех.  </w:t>
              <w:br/>
              <w:t>реглам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рием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       </w:t>
              <w:br/>
              <w:t xml:space="preserve">оборудо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и       </w:t>
              <w:br/>
              <w:t>доставка местных</w:t>
              <w:br/>
              <w:t xml:space="preserve">стройматериал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опалубки </w:t>
              <w:br/>
              <w:t xml:space="preserve">бассей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   </w:t>
              <w:br/>
              <w:t xml:space="preserve">профиля дна     </w:t>
              <w:br/>
              <w:t xml:space="preserve">бассей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ирова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онирова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</w:t>
              <w:br/>
              <w:t xml:space="preserve">внутреннего     </w:t>
              <w:br/>
              <w:t xml:space="preserve">покрыт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камня </w:t>
              <w:br/>
              <w:t xml:space="preserve">по верхнему     </w:t>
              <w:br/>
              <w:t xml:space="preserve">периметру       </w:t>
              <w:br/>
              <w:t xml:space="preserve">бассей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      </w:t>
              <w:br/>
              <w:t xml:space="preserve">электрокабеля в </w:t>
              <w:br/>
              <w:t xml:space="preserve">соответствии со </w:t>
              <w:br/>
              <w:t xml:space="preserve">схемой          </w:t>
              <w:br/>
              <w:t xml:space="preserve">(Приложение N   </w:t>
              <w:br/>
              <w:t xml:space="preserve">__) от пульта   </w:t>
              <w:br/>
              <w:t xml:space="preserve">управления до   </w:t>
              <w:br/>
              <w:t xml:space="preserve">фильтрующей     </w:t>
              <w:br/>
              <w:t xml:space="preserve">установ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</w:t>
              <w:br/>
              <w:t xml:space="preserve">ячейки          </w:t>
              <w:br/>
              <w:t xml:space="preserve">фильт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      </w:t>
              <w:br/>
              <w:t xml:space="preserve">теплотрассы     </w:t>
              <w:br/>
              <w:t xml:space="preserve">между           </w:t>
              <w:br/>
              <w:t xml:space="preserve">теплообменником </w:t>
              <w:br/>
              <w:t xml:space="preserve">и ячейкой       </w:t>
              <w:br/>
              <w:t xml:space="preserve">фильтрации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</w:t>
              <w:br/>
              <w:t xml:space="preserve">теплообменника, </w:t>
              <w:br/>
              <w:t xml:space="preserve">кроме контура   </w:t>
              <w:br/>
              <w:t xml:space="preserve">теплоносите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</w:t>
              <w:br/>
              <w:t xml:space="preserve">электронагрева- </w:t>
              <w:br/>
              <w:t xml:space="preserve">тел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ое  </w:t>
              <w:br/>
              <w:t>заполнение водой</w:t>
              <w:br/>
              <w:t xml:space="preserve">до первой       </w:t>
              <w:br/>
              <w:t xml:space="preserve">ступени         </w:t>
              <w:br/>
              <w:t xml:space="preserve">"Римской        </w:t>
              <w:br/>
              <w:t xml:space="preserve">лестницы"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-налад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тоимости комплектующих и монтажа теплотрассы составляется смета и оплачивается Покупателем отдельно в зависимости от взаимного расположения теплообменника и фильтрующей установ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выполняемых покуп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0"/>
        <w:gridCol w:w="1485"/>
        <w:gridCol w:w="1486"/>
        <w:gridCol w:w="1214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ТУ,  </w:t>
              <w:br/>
              <w:t xml:space="preserve">тех.   </w:t>
              <w:br/>
              <w:t xml:space="preserve">регламен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  </w:t>
              <w:br/>
              <w:t xml:space="preserve">прием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        </w:t>
              <w:br/>
              <w:t xml:space="preserve">электрокабеля в   </w:t>
              <w:br/>
              <w:t xml:space="preserve">соответствии со   </w:t>
              <w:br/>
              <w:t xml:space="preserve">схемой            </w:t>
              <w:br/>
              <w:t xml:space="preserve">(Приложение N 3)  </w:t>
              <w:br/>
              <w:t xml:space="preserve">от                </w:t>
              <w:br/>
              <w:t>распределительного</w:t>
              <w:br/>
              <w:t xml:space="preserve">щита до пульта    </w:t>
              <w:br/>
              <w:t xml:space="preserve">управле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</w:t>
              <w:br/>
              <w:t xml:space="preserve">заземле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ая подсыпка </w:t>
              <w:br/>
              <w:t xml:space="preserve">котлована песком  </w:t>
              <w:br/>
              <w:t xml:space="preserve">до необходимого   </w:t>
              <w:br/>
              <w:t xml:space="preserve">уровня            </w:t>
              <w:br/>
              <w:t xml:space="preserve">с проливкой его   </w:t>
              <w:br/>
              <w:t xml:space="preserve">водой и           </w:t>
              <w:br/>
              <w:t xml:space="preserve">трамбовко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ение водой  </w:t>
              <w:br/>
              <w:t xml:space="preserve">до указанного     </w:t>
              <w:br/>
              <w:t xml:space="preserve">уровня, согласно  </w:t>
              <w:br/>
              <w:t xml:space="preserve">тех. условиям на  </w:t>
              <w:br/>
              <w:t xml:space="preserve">оборудован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отверстия в       </w:t>
              <w:br/>
              <w:t xml:space="preserve">фундаменте для    </w:t>
              <w:br/>
              <w:t xml:space="preserve">прокладки         </w:t>
              <w:br/>
              <w:t xml:space="preserve">теплотрассы (при  </w:t>
              <w:br/>
              <w:t xml:space="preserve">необходимости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        </w:t>
              <w:br/>
              <w:t xml:space="preserve">теплотрассы между </w:t>
              <w:br/>
              <w:t xml:space="preserve">котлом и          </w:t>
              <w:br/>
              <w:t xml:space="preserve">теплообменнико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ключение       </w:t>
              <w:br/>
              <w:t xml:space="preserve">теплообменника к  </w:t>
              <w:br/>
              <w:t xml:space="preserve">контуру           </w:t>
              <w:br/>
              <w:t xml:space="preserve">теплоноси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Покупателя:                         От Продав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банов О.М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выполняемых продавцом и покупателем (приложение к договору о передаче в собственность комплектующих бассейна, о производстве монтажа и пуске-наладке бассей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