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, ВЫПОЛНЯЕМЫХ ПРИ ТЕХНИЧЕ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И И РЕМОНТЕ ЭЛЕКТРО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ГРУЗОЧНЫХ МАШ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1. Работы, выполняемые после остановки собственной энергетической установки или отсоединения питающего кабеля машины от внешнего источника питания (крановой колонки и т.п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ние давления щеток скользящих токосъемников генератора энергетической установки, кабельного барабана и центрального кольцевого токоприемника с заменой изношенных и дефектных частей, чисткой и смаз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ка и проверка креплений и электрических соединений муфты питающего кабеля, кабельного барабана, соединительных ящиков и коробок, общего рубильника (переключателя), центрального токосъемника, осветительной, сигнальной и блокировочной арматуры и аппаратуры, расположенных на ходовой части машины (например, на портале, полупортале), общего разъединителя, главного автом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а плавких предохранителей (вставок) в ящике с общим рубильником (переключателем) и в распределительных устройствах перегоревших ламп, дефектных арматуры и аппаратуры, расположенных на ходовой части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ка от пыли и грязи внутренних поверхностей электрических шкафов и ящиков, расположенных на ходовой части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2. Работы, выполняемые со снятием напряжения с участков или присоединений, на которых производится рабо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ка и проверка креплений и электрических соединений электродвигателей, генераторов, преобразовательных и выпрямительных установок, клемных сборок шкафов и панелей, контакторно - релейной аппаратуры, командоаппаратов, устройств автоматизации, пускорегулирующих резисторов, статических конденсаторов, осветительной, сигнальной и блокировочной арматуры и аппаратуры, расположенных на верхнем строении машины (например, на поворотной части портальных кра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ние давления щеток электродвигателей и генераторов с заменой изношенных и дефектных частей, с чисткой и смаз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ние параметров контакторно - релейной, защитной, блокировочной аппаратуры и командоаппаратов с заменой дефектных и изношенных деталей, с чисткой и смаз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а плавких предохранителей (вставок), перегоревших ламп, элементов пускорегулирующих и других резисторов, дефектных контакторов, реле, командоаппаратов, устройств защиты, блокировки и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овление и восстановление марк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обслуживание механической части, уборка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3. Работы без снятия напряжения, выполняемые вдали от токоведущих частей, находящихся под напряж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в действии контакторно - релейной аппаратуры, дифференциального устройства автоматизации управления грейферной лебедкой, контроллеров, командоаппаратов, конечных выключателей, аппаратов и приборов защиты, блокировок и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нагрева корпусов электродвигателей, вибрации и шума электропривод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2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транспорта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, выполняемых при техническом обслуживании и ремонте электрооборудования перегрузочных маш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