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АБОТ, ВЫПОЛНЯЕМЫХ ПОКУПАТЕЛ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885"/>
        <w:gridCol w:w="2160"/>
        <w:gridCol w:w="1620"/>
        <w:gridCol w:w="1485"/>
        <w:gridCol w:w="1484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ТУ,     </w:t>
              <w:br/>
              <w:t>тех. регламе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исполн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приемк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кладка электрокабеля в соответствии со схемой  </w:t>
              <w:br/>
              <w:t xml:space="preserve">(Приложение N 3) от распределительного щита до    </w:t>
              <w:br/>
              <w:t xml:space="preserve">пульта управления.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заземления.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тная подсыпка котлована песком до необходимого</w:t>
              <w:br/>
              <w:t xml:space="preserve">уровня с проливкой его водой и трамбовкой.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ение водой до указанного уровня согласно    </w:t>
              <w:br/>
              <w:t xml:space="preserve">тех. условиям на оборудование.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отверстия в фундаменте для прокладки  </w:t>
              <w:br/>
              <w:t xml:space="preserve">теплотрассы (при необходимости).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ладка теплотрассы между котлом                </w:t>
              <w:br/>
              <w:t xml:space="preserve">и теплообменником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ключение теплообменника к контуру              </w:t>
              <w:br/>
              <w:t xml:space="preserve">теплоносителя.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1</Characters>
  <CharactersWithSpaces>1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Кабанов О.М.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абот, выполняемых покупателем (приложение к договору купли-продажи бассейна с условием о монтаж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