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Лосино-Петровск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Щелк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04 г. N 4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, ПРОВЕДЕННЫХ В КВ. N ___ ДОМА N ____ ПО УЛИЦЕ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ТЕХНИЧЕСКОМ ОБСЛУЖИВАНИИ И РЕМОНТЕ ВОДОСЧЕТЧ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890"/>
        <w:gridCol w:w="674"/>
        <w:gridCol w:w="945"/>
        <w:gridCol w:w="810"/>
        <w:gridCol w:w="1486"/>
        <w:gridCol w:w="1619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</w:t>
              <w:br/>
              <w:t xml:space="preserve">договора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бот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  </w:t>
              <w:br/>
              <w:t>водосчетчик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подрядчик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потреб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ВС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9</Characters>
  <CharactersWithSpaces>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Органы местного самоуправления г. Лосино-Петровского (Московская область)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т, проведенных при техническом обслуживании и ремонте водосчетчиков (приложение к договору найма или технического обслуживания жилого помещения на техническое обслуживание индивидуальных (квартирных) счетчиков на территории города Лосино-Пе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