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И ДОЛЖНОСТЕЙ, НА КОТОРЫХ ЗАПРЕЩ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ОСУЖД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х работах и должностях в управлениях, отделах (службах) территориальных органов уголовно-исполнительной системы; в административных зданиях, в которых размещается личный состав, осуществляющий охрану учреждений, находится (хранится) оружие, служебная документация, специальные технически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этого, не допускается труд осужде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служиванию и ремонту технических средств охраны и надзора, а также размещенных в запретной зоне инженерных сооружений, конструкций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ножительной, радиотелеграфной, телефонной, факсимильной 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язанный с учетом, хранением и выдачей медикаментов, взрывчатых, отравляющих и ядовит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дчинением им вольнонаемн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водителей оператив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продавцов, бухгалтеров-операционистов, кассиров, заведующих продовольственными, вещевыми складами, а также складами со сложным и дорогостоящим оборудованием, кладо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юстици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и должностей, на которых запрещается использование осужденных в исправи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