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формат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января 2006 г. N САЭ-3-13/3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налоговая служб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Федеральн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, и.о.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нформатизации Федеральной налогов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Общесистемное проект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матизированной информационной системы "Налог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1"/>
        <w:gridCol w:w="2429"/>
        <w:gridCol w:w="1351"/>
        <w:gridCol w:w="1485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ы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   </w:t>
              <w:br/>
              <w:t xml:space="preserve">созаказчики (N  </w:t>
              <w:br/>
              <w:t>подразделения ЦА,</w:t>
              <w:br/>
              <w:t xml:space="preserve">МРИ, УФНС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  <w:br/>
              <w:t xml:space="preserve">работ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и под-  </w:t>
              <w:br/>
              <w:t>держание в актуаль-</w:t>
              <w:br/>
              <w:t xml:space="preserve">ном состоянии тех- </w:t>
              <w:br/>
              <w:t>нической документа-</w:t>
              <w:br/>
              <w:t xml:space="preserve">ции на АИС "Налог" </w:t>
              <w:br/>
              <w:t xml:space="preserve">второй очереди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.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ектирование и   </w:t>
              <w:br/>
              <w:t xml:space="preserve">поддержка информа- </w:t>
              <w:br/>
              <w:t xml:space="preserve">ционного обеспече- </w:t>
              <w:br/>
              <w:t xml:space="preserve">ния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птуальное мо- </w:t>
              <w:br/>
              <w:t>делирование деловых</w:t>
              <w:br/>
              <w:t>процессов налогово-</w:t>
              <w:br/>
              <w:t xml:space="preserve">го администрирова- </w:t>
              <w:br/>
              <w:t xml:space="preserve">ния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комплек-</w:t>
              <w:br/>
              <w:t xml:space="preserve">са организационных </w:t>
              <w:br/>
              <w:t xml:space="preserve">работ по поддержа- </w:t>
              <w:br/>
              <w:t xml:space="preserve">нию в актуальном   </w:t>
              <w:br/>
              <w:t>состоянии процессов</w:t>
              <w:br/>
              <w:t>автоматизации нало-</w:t>
              <w:br/>
              <w:t xml:space="preserve">говой системы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.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програм-  </w:t>
              <w:br/>
              <w:t xml:space="preserve">мной архитектуры,  </w:t>
              <w:br/>
              <w:t>средств администри-</w:t>
              <w:br/>
              <w:t xml:space="preserve">рования, средств   </w:t>
              <w:br/>
              <w:t xml:space="preserve">обеспечения безо-  </w:t>
              <w:br/>
              <w:t xml:space="preserve">пасности, техноло- </w:t>
              <w:br/>
              <w:t xml:space="preserve">гии ведения разра- </w:t>
              <w:br/>
              <w:t>ботки и сопровожде-</w:t>
              <w:br/>
              <w:t xml:space="preserve">ния прикладного    </w:t>
              <w:br/>
              <w:t xml:space="preserve">программного обес- </w:t>
              <w:br/>
              <w:t xml:space="preserve">печения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Функциональное проектирование и разрабо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модернизация) прикладного программного обеспечения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970"/>
        <w:gridCol w:w="1349"/>
        <w:gridCol w:w="810"/>
        <w:gridCol w:w="676"/>
        <w:gridCol w:w="810"/>
        <w:gridCol w:w="674"/>
        <w:gridCol w:w="1079"/>
      </w:tblGrid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ы, </w:t>
              <w:br/>
              <w:t xml:space="preserve">задачи, подлежащей  </w:t>
              <w:br/>
              <w:t xml:space="preserve">автоматизации &lt;**&gt;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азчик,</w:t>
              <w:br/>
              <w:t xml:space="preserve">созаказ- </w:t>
              <w:br/>
              <w:t xml:space="preserve">чики (N  </w:t>
              <w:br/>
              <w:t>подразде-</w:t>
              <w:br/>
              <w:t>ления ЦА,</w:t>
              <w:br/>
              <w:t xml:space="preserve">МРИ,     </w:t>
              <w:br/>
              <w:t xml:space="preserve">УФНС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е</w:t>
              <w:br/>
              <w:t xml:space="preserve">для  </w:t>
              <w:br/>
              <w:t xml:space="preserve">про- </w:t>
              <w:br/>
              <w:t xml:space="preserve">ве-  </w:t>
              <w:br/>
              <w:t>дения</w:t>
              <w:br/>
              <w:t>рабо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-</w:t>
              <w:br/>
              <w:t>вень</w:t>
              <w:br/>
              <w:t xml:space="preserve">(Ф, </w:t>
              <w:br/>
              <w:t xml:space="preserve">Р,  </w:t>
              <w:br/>
              <w:t xml:space="preserve">М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>рабо-</w:t>
              <w:br/>
              <w:t xml:space="preserve">ты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 xml:space="preserve">вы- </w:t>
              <w:br/>
              <w:t>пол-</w:t>
              <w:br/>
              <w:t xml:space="preserve">не- </w:t>
              <w:br/>
              <w:t xml:space="preserve">ния </w:t>
              <w:br/>
              <w:t xml:space="preserve">ра- </w:t>
              <w:br/>
              <w:t xml:space="preserve">бо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предос-</w:t>
              <w:br/>
              <w:t xml:space="preserve">тавле- </w:t>
              <w:br/>
              <w:t>ния ис-</w:t>
              <w:br/>
              <w:t xml:space="preserve">ходных </w:t>
              <w:br/>
              <w:t xml:space="preserve">данных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рабочих</w:t>
              <w:br/>
              <w:t>процессов централизо-</w:t>
              <w:br/>
              <w:t>ванной обработки дан-</w:t>
              <w:br/>
              <w:t>ных и технологической</w:t>
              <w:br/>
              <w:t xml:space="preserve">поддержки функциони- </w:t>
              <w:br/>
              <w:t xml:space="preserve">рования АИС "Налог"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втоматизация рабочих</w:t>
              <w:br/>
              <w:t xml:space="preserve">процессов межрегио-  </w:t>
              <w:br/>
              <w:t>нальной инспекции ФНС</w:t>
              <w:br/>
              <w:t>России по централизо-</w:t>
              <w:br/>
              <w:t>ванной обработке дан-</w:t>
              <w:br/>
              <w:t xml:space="preserve">ных (МРИ ЦОД)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рабочих</w:t>
              <w:br/>
              <w:t>процессов межрайонной</w:t>
              <w:br/>
              <w:t xml:space="preserve">инспекции ФНС России </w:t>
              <w:br/>
              <w:t xml:space="preserve">по централизованной  </w:t>
              <w:br/>
              <w:t xml:space="preserve">обработке данных     </w:t>
              <w:br/>
              <w:t xml:space="preserve">(МИ ЦОД) проекта АИС </w:t>
              <w:br/>
              <w:t xml:space="preserve">"Налог-ЦОД"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2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С техно- </w:t>
              <w:br/>
              <w:t xml:space="preserve">логической поддержки </w:t>
              <w:br/>
              <w:t xml:space="preserve">функционирования АИС </w:t>
              <w:br/>
              <w:t xml:space="preserve">"Налог"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.3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рабочих</w:t>
              <w:br/>
              <w:t xml:space="preserve">процессов налогового </w:t>
              <w:br/>
              <w:t xml:space="preserve">администрирования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 xml:space="preserve">сов государственной  </w:t>
              <w:br/>
              <w:t xml:space="preserve">регистрации и учета  </w:t>
              <w:br/>
              <w:t xml:space="preserve">юридических и физи-  </w:t>
              <w:br/>
              <w:t xml:space="preserve">ческих лиц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 xml:space="preserve">сов ведения бухгал-  </w:t>
              <w:br/>
              <w:t xml:space="preserve">терской и налоговой  </w:t>
              <w:br/>
              <w:t>отчетности налогопла-</w:t>
              <w:br/>
              <w:t xml:space="preserve">тельщиков и обмена с </w:t>
              <w:br/>
              <w:t xml:space="preserve">ними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2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 xml:space="preserve">сов учета операций,  </w:t>
              <w:br/>
              <w:t>связанных с расчетами</w:t>
              <w:br/>
              <w:t xml:space="preserve">налогоплательщика с  </w:t>
              <w:br/>
              <w:t xml:space="preserve">бюджетами всех уров- </w:t>
              <w:br/>
              <w:t xml:space="preserve">ней  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3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 xml:space="preserve">сов формирования     </w:t>
              <w:br/>
              <w:t xml:space="preserve">информационных       </w:t>
              <w:br/>
              <w:t xml:space="preserve">ресурсов по данным   </w:t>
              <w:br/>
              <w:t xml:space="preserve">внешних организаций  </w:t>
              <w:br/>
              <w:t xml:space="preserve">и обмена с ними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4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 xml:space="preserve">сов контрольной ра-  </w:t>
              <w:br/>
              <w:t xml:space="preserve">боты с налогопла-    </w:t>
              <w:br/>
              <w:t xml:space="preserve">тельщиками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5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6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 xml:space="preserve">сов формирования и   </w:t>
              <w:br/>
              <w:t xml:space="preserve">свода данных налого- </w:t>
              <w:br/>
              <w:t xml:space="preserve">вой и другой отчет-  </w:t>
              <w:br/>
              <w:t xml:space="preserve">ности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6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7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 xml:space="preserve">сов аналитической и  </w:t>
              <w:br/>
              <w:t xml:space="preserve">прогнозной деятель-  </w:t>
              <w:br/>
              <w:t xml:space="preserve">ности налоговых      </w:t>
              <w:br/>
              <w:t xml:space="preserve">органов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7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8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 xml:space="preserve">сов обеспечения      </w:t>
              <w:br/>
              <w:t xml:space="preserve">процедур банкротств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2.8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рабочих</w:t>
              <w:br/>
              <w:t>процессов обеспечения</w:t>
              <w:br/>
              <w:t xml:space="preserve">деятельности налого- </w:t>
              <w:br/>
              <w:t xml:space="preserve">вых органов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>сов кадровой деятель-</w:t>
              <w:br/>
              <w:t xml:space="preserve">ности  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1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 xml:space="preserve">сов финансово-эконо- </w:t>
              <w:br/>
              <w:t>мической деятель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2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 xml:space="preserve">сов материально-     </w:t>
              <w:br/>
              <w:t xml:space="preserve">технического, соци-  </w:t>
              <w:br/>
              <w:t xml:space="preserve">ального обеспечения  </w:t>
              <w:br/>
              <w:t xml:space="preserve">и капитального       </w:t>
              <w:br/>
              <w:t xml:space="preserve">строительства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3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>сов совершенствования</w:t>
              <w:br/>
              <w:t xml:space="preserve">документооборота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4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ация процес-</w:t>
              <w:br/>
              <w:t>сов правовой деятель-</w:t>
              <w:br/>
              <w:t xml:space="preserve">ности и взаимодейст- </w:t>
              <w:br/>
              <w:t>вия налоговых органов</w:t>
              <w:br/>
              <w:t>с налогоплательщиками</w:t>
              <w:br/>
              <w:t>и средствами массовой</w:t>
              <w:br/>
              <w:t xml:space="preserve">информации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3.5.1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 Разделу II прикладывается Заявка-обоснование на включение работ в проект "Перечня работ по информатизации ФНС России на ____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здел II может дополняться новыми рабочими процессами налогового администр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Внедрение прикладного программн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1"/>
        <w:gridCol w:w="2429"/>
        <w:gridCol w:w="1351"/>
        <w:gridCol w:w="1485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комплексов задач, </w:t>
              <w:br/>
              <w:t xml:space="preserve">работы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   </w:t>
              <w:br/>
              <w:t xml:space="preserve">созаказчики (N  </w:t>
              <w:br/>
              <w:t>подразделения ЦА,</w:t>
              <w:br/>
              <w:t xml:space="preserve">МРИ, УФНС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  <w:br/>
              <w:t xml:space="preserve">работ 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дрение приклад- </w:t>
              <w:br/>
              <w:t xml:space="preserve">ного программного  </w:t>
              <w:br/>
              <w:t xml:space="preserve">обеспечения на     </w:t>
              <w:br/>
              <w:t xml:space="preserve">федеральном уровне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приклад- </w:t>
              <w:br/>
              <w:t xml:space="preserve">ного программного  </w:t>
              <w:br/>
              <w:t xml:space="preserve">обеспечения на     </w:t>
              <w:br/>
              <w:t>региональном уровн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приклад- </w:t>
              <w:br/>
              <w:t xml:space="preserve">ного программного  </w:t>
              <w:br/>
              <w:t xml:space="preserve">обеспечения на     </w:t>
              <w:br/>
              <w:t xml:space="preserve">местном уровне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3.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Техническая поддержка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провождения прикладного программн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701"/>
        <w:gridCol w:w="2429"/>
        <w:gridCol w:w="1351"/>
        <w:gridCol w:w="1485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комплексов задач, </w:t>
              <w:br/>
              <w:t xml:space="preserve">работы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   </w:t>
              <w:br/>
              <w:t xml:space="preserve">созаказчики (N  </w:t>
              <w:br/>
              <w:t>подразделения ЦА,</w:t>
              <w:br/>
              <w:t xml:space="preserve">МРИ, УФНС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  <w:br/>
              <w:t xml:space="preserve">работ 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 поддер-</w:t>
              <w:br/>
              <w:t xml:space="preserve">жка эксплуатации и </w:t>
              <w:br/>
              <w:t>сопровождения прик-</w:t>
              <w:br/>
              <w:t>ладного программно-</w:t>
              <w:br/>
              <w:t xml:space="preserve">го обеспечения на  </w:t>
              <w:br/>
              <w:t xml:space="preserve">федеральном уровне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1.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 поддер-</w:t>
              <w:br/>
              <w:t xml:space="preserve">жка эксплуатации и </w:t>
              <w:br/>
              <w:t>сопровождения прик-</w:t>
              <w:br/>
              <w:t>ладного программно-</w:t>
              <w:br/>
              <w:t xml:space="preserve">го обеспечения на  </w:t>
              <w:br/>
              <w:t>региональном уровн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2.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 поддер-</w:t>
              <w:br/>
              <w:t xml:space="preserve">жка эксплуатации и </w:t>
              <w:br/>
              <w:t>сопровождения прик-</w:t>
              <w:br/>
              <w:t>ладного программно-</w:t>
              <w:br/>
              <w:t xml:space="preserve">го обеспечения на  </w:t>
              <w:br/>
              <w:t xml:space="preserve">местном уровне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3.1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Развитие сетевой инфраструктуры ФН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430"/>
        <w:gridCol w:w="2429"/>
        <w:gridCol w:w="1351"/>
        <w:gridCol w:w="148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комплексов задач,</w:t>
              <w:br/>
              <w:t xml:space="preserve">работы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   </w:t>
              <w:br/>
              <w:t xml:space="preserve">созаказчики (N  </w:t>
              <w:br/>
              <w:t>подразделения ЦА,</w:t>
              <w:br/>
              <w:t xml:space="preserve">МРИ, УФНС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  <w:br/>
              <w:t xml:space="preserve">работ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ршенствование</w:t>
              <w:br/>
              <w:t xml:space="preserve">сетевой инфраст- </w:t>
              <w:br/>
              <w:t>руктуры централь-</w:t>
              <w:br/>
              <w:t>ного аппарата ФНС</w:t>
              <w:br/>
              <w:t xml:space="preserve">России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 </w:t>
              <w:br/>
              <w:t>проектных решени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1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рог- </w:t>
              <w:br/>
              <w:t>раммного и инфор-</w:t>
              <w:br/>
              <w:t xml:space="preserve">мационного обес- </w:t>
              <w:br/>
              <w:t xml:space="preserve">печения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2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дрение средств</w:t>
              <w:br/>
              <w:t xml:space="preserve">сетевой инфраст- </w:t>
              <w:br/>
              <w:t xml:space="preserve">руктуры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3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 </w:t>
              <w:br/>
              <w:t xml:space="preserve">эксплуатация     </w:t>
              <w:br/>
              <w:t xml:space="preserve">средств сетевой  </w:t>
              <w:br/>
              <w:t xml:space="preserve">инфраструктуры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4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сетевой </w:t>
              <w:br/>
              <w:t xml:space="preserve">инфраструктуры   </w:t>
              <w:br/>
              <w:t xml:space="preserve">объектов ФНС     </w:t>
              <w:br/>
              <w:t xml:space="preserve">России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 </w:t>
              <w:br/>
              <w:t>проектных решени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1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рог- </w:t>
              <w:br/>
              <w:t>раммного и инфор-</w:t>
              <w:br/>
              <w:t xml:space="preserve">мационного обес- </w:t>
              <w:br/>
              <w:t xml:space="preserve">печения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2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дрение средств</w:t>
              <w:br/>
              <w:t xml:space="preserve">сетевой инфраст- </w:t>
              <w:br/>
              <w:t xml:space="preserve">руктуры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3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.4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 </w:t>
              <w:br/>
              <w:t xml:space="preserve">эксплуатация     </w:t>
              <w:br/>
              <w:t xml:space="preserve">средств сетевой  </w:t>
              <w:br/>
              <w:t xml:space="preserve">инфраструктуры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2.4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ршенствование</w:t>
              <w:br/>
              <w:t>Интернет-техноло-</w:t>
              <w:br/>
              <w:t xml:space="preserve">гий и портальных </w:t>
              <w:br/>
              <w:t>решений централь-</w:t>
              <w:br/>
              <w:t>ного аппарата ФНС</w:t>
              <w:br/>
              <w:t xml:space="preserve">России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1.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 </w:t>
              <w:br/>
              <w:t>проектных решени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.1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Интер- </w:t>
              <w:br/>
              <w:t xml:space="preserve">нет-технологий и </w:t>
              <w:br/>
              <w:t xml:space="preserve">портальных реше- </w:t>
              <w:br/>
              <w:t xml:space="preserve">ний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.2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3.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 </w:t>
              <w:br/>
              <w:t xml:space="preserve">эксплуатация Ин- </w:t>
              <w:br/>
              <w:t>тернет-технологий</w:t>
              <w:br/>
              <w:t xml:space="preserve">и портальных ре- </w:t>
              <w:br/>
              <w:t xml:space="preserve">шений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.3.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ршенствование</w:t>
              <w:br/>
              <w:t>Интернет-техноло-</w:t>
              <w:br/>
              <w:t xml:space="preserve">гий и портальных </w:t>
              <w:br/>
              <w:t xml:space="preserve">территориальных  </w:t>
              <w:br/>
              <w:t xml:space="preserve">органов ФНС Рос- </w:t>
              <w:br/>
              <w:t xml:space="preserve">сии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 </w:t>
              <w:br/>
              <w:t>проектных решени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Интер- </w:t>
              <w:br/>
              <w:t xml:space="preserve">нет-технологий и </w:t>
              <w:br/>
              <w:t xml:space="preserve">портальных реше- </w:t>
              <w:br/>
              <w:t xml:space="preserve">ний ФНС России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.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 </w:t>
              <w:br/>
              <w:t xml:space="preserve">эксплуатация Ин- </w:t>
              <w:br/>
              <w:t>тернет-технологий</w:t>
              <w:br/>
              <w:t xml:space="preserve">и портальных ре- </w:t>
              <w:br/>
              <w:t xml:space="preserve">шений ФНС России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ащение средст-</w:t>
              <w:br/>
              <w:t>вами программного</w:t>
              <w:br/>
              <w:t xml:space="preserve">и технического   </w:t>
              <w:br/>
              <w:t>обеспечения нало-</w:t>
              <w:br/>
              <w:t xml:space="preserve">говых органов    </w:t>
              <w:br/>
              <w:t xml:space="preserve">Российской       </w:t>
              <w:br/>
              <w:t xml:space="preserve">Федерации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Развитие телекоммуникацио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раструктуры ФН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565"/>
        <w:gridCol w:w="2294"/>
        <w:gridCol w:w="1351"/>
        <w:gridCol w:w="148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комплексов задач, </w:t>
              <w:br/>
              <w:t xml:space="preserve">работы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  </w:t>
              <w:br/>
              <w:t xml:space="preserve">созаказчики (N </w:t>
              <w:br/>
              <w:t xml:space="preserve">подразделения  </w:t>
              <w:br/>
              <w:t xml:space="preserve">ЦА, МРИ, УФНС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  <w:br/>
              <w:t xml:space="preserve">работ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</w:t>
              <w:br/>
              <w:t>телекоммуникацион-</w:t>
              <w:br/>
              <w:t>ной инфраструктуры</w:t>
              <w:br/>
              <w:t>центрального аппа-</w:t>
              <w:br/>
              <w:t xml:space="preserve">рата ФНС России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  </w:t>
              <w:br/>
              <w:t xml:space="preserve">проектных решени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1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рог-  </w:t>
              <w:br/>
              <w:t xml:space="preserve">раммного и инфор- </w:t>
              <w:br/>
              <w:t>мационного обеспе-</w:t>
              <w:br/>
              <w:t xml:space="preserve">чения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2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редств </w:t>
              <w:br/>
              <w:t>телекоммуникацион-</w:t>
              <w:br/>
              <w:t>ной инфраструктур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3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  </w:t>
              <w:br/>
              <w:t xml:space="preserve">эксплуатация      </w:t>
              <w:br/>
              <w:t>средств телекомму-</w:t>
              <w:br/>
              <w:t>никационной инфра-</w:t>
              <w:br/>
              <w:t xml:space="preserve">структуры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.4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витие телеком- </w:t>
              <w:br/>
              <w:t>муникационной инф-</w:t>
              <w:br/>
              <w:t>раструктуры терри-</w:t>
              <w:br/>
              <w:t>ториальных органов</w:t>
              <w:br/>
              <w:t xml:space="preserve">ФНС России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     </w:t>
              <w:br/>
              <w:t xml:space="preserve">проектных решений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1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рог-  </w:t>
              <w:br/>
              <w:t xml:space="preserve">раммного и инфор- </w:t>
              <w:br/>
              <w:t>мационного обеспе-</w:t>
              <w:br/>
              <w:t xml:space="preserve">чения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2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редств </w:t>
              <w:br/>
              <w:t>телекоммуникацион-</w:t>
              <w:br/>
              <w:t>ной инфраструктур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3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  </w:t>
              <w:br/>
              <w:t xml:space="preserve">эксплуатация      </w:t>
              <w:br/>
              <w:t>средств телекомму-</w:t>
              <w:br/>
              <w:t xml:space="preserve">никационной инф-  </w:t>
              <w:br/>
              <w:t xml:space="preserve">раструктуры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2.4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ие средст- </w:t>
              <w:br/>
              <w:t xml:space="preserve">вами программного </w:t>
              <w:br/>
              <w:t xml:space="preserve">и технического    </w:t>
              <w:br/>
              <w:t xml:space="preserve">обеспечения нало- </w:t>
              <w:br/>
              <w:t xml:space="preserve">говых органов     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Совершенствование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тевого управления и мониторин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35"/>
        <w:gridCol w:w="2024"/>
        <w:gridCol w:w="1351"/>
        <w:gridCol w:w="148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комплексов задач,  </w:t>
              <w:br/>
              <w:t xml:space="preserve">работы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  </w:t>
              <w:br/>
              <w:t>созаказчики (N</w:t>
              <w:br/>
              <w:t xml:space="preserve">подразделения </w:t>
              <w:br/>
              <w:t>ЦА, МРИ, УФНС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  <w:br/>
              <w:t xml:space="preserve">работ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  </w:t>
              <w:br/>
              <w:t>средств сетевого уп-</w:t>
              <w:br/>
              <w:t xml:space="preserve">равления и монито-  </w:t>
              <w:br/>
              <w:t xml:space="preserve">ринга центрального  </w:t>
              <w:br/>
              <w:t xml:space="preserve">аппарата ФНС Росси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проектных</w:t>
              <w:br/>
              <w:t xml:space="preserve">решений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рограм- </w:t>
              <w:br/>
              <w:t>много и информацион-</w:t>
              <w:br/>
              <w:t xml:space="preserve">ного обеспечени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редств   </w:t>
              <w:br/>
              <w:t xml:space="preserve">сетевого управления </w:t>
              <w:br/>
              <w:t xml:space="preserve">и мониторинга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.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ждение и экс-</w:t>
              <w:br/>
              <w:t xml:space="preserve">плуатация средств   </w:t>
              <w:br/>
              <w:t xml:space="preserve">сетевого управления </w:t>
              <w:br/>
              <w:t xml:space="preserve">и мониторинга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1.4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итие средств се-</w:t>
              <w:br/>
              <w:t xml:space="preserve">тевого управления и </w:t>
              <w:br/>
              <w:t xml:space="preserve">мониторинга в инте- </w:t>
              <w:br/>
              <w:t xml:space="preserve">ресах территориаль- </w:t>
              <w:br/>
              <w:t xml:space="preserve">ных органов ФНС     </w:t>
              <w:br/>
              <w:t xml:space="preserve">России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проектных</w:t>
              <w:br/>
              <w:t xml:space="preserve">решений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2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програм- </w:t>
              <w:br/>
              <w:t>много и информацион-</w:t>
              <w:br/>
              <w:t xml:space="preserve">ного обеспечения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2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редств   </w:t>
              <w:br/>
              <w:t xml:space="preserve">сетевого управления </w:t>
              <w:br/>
              <w:t xml:space="preserve">и мониторинга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2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2.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вождение и экс-</w:t>
              <w:br/>
              <w:t xml:space="preserve">плуатация средств   </w:t>
              <w:br/>
              <w:t xml:space="preserve">сетевого управления </w:t>
              <w:br/>
              <w:t xml:space="preserve">и мониторинга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2.4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I. Совершенствование программно-техн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защиты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835"/>
        <w:gridCol w:w="2024"/>
        <w:gridCol w:w="1351"/>
        <w:gridCol w:w="1485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комплексов задач,  </w:t>
              <w:br/>
              <w:t xml:space="preserve">работы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  </w:t>
              <w:br/>
              <w:t>созаказчики (N</w:t>
              <w:br/>
              <w:t xml:space="preserve">подразделения </w:t>
              <w:br/>
              <w:t>ЦА, МРИ, УФНС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  <w:br/>
              <w:t xml:space="preserve">работ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вершенствование   </w:t>
              <w:br/>
              <w:t>программно-техничес-</w:t>
              <w:br/>
              <w:t xml:space="preserve">ких средств защиты  </w:t>
              <w:br/>
              <w:t>информации в центра-</w:t>
              <w:br/>
              <w:t xml:space="preserve">льном аппарате ФНС  </w:t>
              <w:br/>
              <w:t xml:space="preserve">России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проектных</w:t>
              <w:br/>
              <w:t xml:space="preserve">решений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редств   </w:t>
              <w:br/>
              <w:t xml:space="preserve">защиты информации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1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    </w:t>
              <w:br/>
              <w:t>эксплуатация средств</w:t>
              <w:br/>
              <w:t xml:space="preserve">защиты информации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1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итие программно-</w:t>
              <w:br/>
              <w:t xml:space="preserve">технических средств </w:t>
              <w:br/>
              <w:t xml:space="preserve">защиты информации в </w:t>
              <w:br/>
              <w:t>интересах территори-</w:t>
              <w:br/>
              <w:t xml:space="preserve">альных органов ФНС  </w:t>
              <w:br/>
              <w:t xml:space="preserve">России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проектных</w:t>
              <w:br/>
              <w:t xml:space="preserve">решений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2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дрение средств   </w:t>
              <w:br/>
              <w:t xml:space="preserve">защиты информации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2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2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вождение и     </w:t>
              <w:br/>
              <w:t>эксплуатация средств</w:t>
              <w:br/>
              <w:t xml:space="preserve">защиты информации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2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витие инфраструк-</w:t>
              <w:br/>
              <w:t xml:space="preserve">туры удостоверяющих </w:t>
              <w:br/>
              <w:t xml:space="preserve">центров в интересах </w:t>
              <w:br/>
              <w:t xml:space="preserve">ФНС России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проектных</w:t>
              <w:br/>
              <w:t xml:space="preserve">решений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3.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дрение аппаратно-</w:t>
              <w:br/>
              <w:t xml:space="preserve">программных средств </w:t>
              <w:br/>
              <w:t xml:space="preserve">удостоверяющих      </w:t>
              <w:br/>
              <w:t xml:space="preserve">центров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3.2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3.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ая поддерж-</w:t>
              <w:br/>
              <w:t xml:space="preserve">ка работы удостове- </w:t>
              <w:br/>
              <w:t xml:space="preserve">ряющих центров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.3.3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ие програм-  </w:t>
              <w:br/>
              <w:t xml:space="preserve">мно-техническими    </w:t>
              <w:br/>
              <w:t xml:space="preserve">средствами защиты   </w:t>
              <w:br/>
              <w:t>информации налоговых</w:t>
              <w:br/>
              <w:t xml:space="preserve">органов Российской  </w:t>
              <w:br/>
              <w:t xml:space="preserve">Федерации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4.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X. Подготовка персонала налоговых орга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боте со средствами информат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6"/>
        <w:gridCol w:w="2294"/>
        <w:gridCol w:w="1351"/>
        <w:gridCol w:w="1485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ы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,    </w:t>
              <w:br/>
              <w:t xml:space="preserve">созаказчики (N </w:t>
              <w:br/>
              <w:t xml:space="preserve">подразделения  </w:t>
              <w:br/>
              <w:t xml:space="preserve">ЦА, МРИ, УФНС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</w:t>
              <w:br/>
              <w:t xml:space="preserve">работы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выполнения</w:t>
              <w:br/>
              <w:t xml:space="preserve">работ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2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урирующий вопросы информатизации) 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ых технологий 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2</Words>
  <Characters>13459</Characters>
  <CharactersWithSpaces>11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ая налоговая служба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по информатизации Федеральной налогов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