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ивл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вариществом собственников жиль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ым, жилищно-строительным или и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изированным потребительским кооперати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бо выбранной собственниками поме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ногоквартирном доме управляющ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ей подрядных организаций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ения работ по капитальному ремо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ногоквартирных дом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ЖД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общего собрания собственников поме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огоквартирного дома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адрес местонахождения многоквартирного до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окол N _____ от "_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ата утвер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БОТ ПО КАПИТАЛЬНОМУ РЕМОНТУ МНОГОКВАРТИРНОГО ДО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ЯВЛЯЮЩЕГОСЯ ОБЪЕКТОМ КОМИССИОННОГО ОТБ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810"/>
        <w:gridCol w:w="809"/>
        <w:gridCol w:w="1486"/>
        <w:gridCol w:w="1214"/>
        <w:gridCol w:w="1890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ый перечень   </w:t>
              <w:br/>
              <w:t xml:space="preserve">работ по капитальному  </w:t>
              <w:br/>
              <w:t xml:space="preserve">ремонту                </w:t>
            </w:r>
          </w:p>
        </w:tc>
        <w:tc>
          <w:tcPr>
            <w:tcW w:w="62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иентировочная стоимость капитального       </w:t>
              <w:br/>
              <w:t xml:space="preserve">ремонта (тыс. руб.)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53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 средств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нд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а   </w:t>
              <w:br/>
              <w:t>Московской</w:t>
              <w:br/>
              <w:t xml:space="preserve">области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ного</w:t>
              <w:br/>
              <w:t xml:space="preserve">бюджет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бственников</w:t>
              <w:br/>
              <w:t xml:space="preserve">(не менее    </w:t>
              <w:br/>
              <w:t xml:space="preserve">пяти         </w:t>
              <w:br/>
              <w:t xml:space="preserve">процентов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овля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сады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вальные помещения,  </w:t>
              <w:br/>
              <w:t xml:space="preserve">относящиеся к общему   </w:t>
              <w:br/>
              <w:t xml:space="preserve">имуществу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фтовое оборудование  </w:t>
              <w:br/>
              <w:t xml:space="preserve">(лифтовые шахты)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утридомовые          </w:t>
              <w:br/>
              <w:t xml:space="preserve">инженерные системы     </w:t>
              <w:br/>
              <w:t xml:space="preserve">электро-, тепло-,      </w:t>
              <w:br/>
              <w:t xml:space="preserve">газо-, водоснабжения,  </w:t>
              <w:br/>
              <w:t xml:space="preserve">водоотведения, в том   </w:t>
              <w:br/>
              <w:t xml:space="preserve">числе с установкой     </w:t>
              <w:br/>
              <w:t xml:space="preserve">приборов учета         </w:t>
              <w:br/>
              <w:t xml:space="preserve">потребления ресурсов и </w:t>
              <w:br/>
              <w:t xml:space="preserve">узлов управления       </w:t>
              <w:br/>
              <w:t xml:space="preserve">потреблением ресурсов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       (_______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_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2</Words>
  <Characters>1957</Characters>
  <CharactersWithSpaces>16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8:00Z</dcterms:created>
  <dc:creator>Министерство жилищно-коммунального хозяйства Московской области</dc:creator>
  <dc:description/>
  <dc:language>en-US</dc:language>
  <cp:lastModifiedBy/>
  <dcterms:modified xsi:type="dcterms:W3CDTF">2011-10-30T11:28:00Z</dcterms:modified>
  <cp:revision>2</cp:revision>
  <dc:subject>Перечень</dc:subject>
  <dc:title>Перечень работ по капитальному ремонту многоквартирного дома, являющегося объектом комиссионного отб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