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 по фор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, подтвержд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 организац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их мобилизационны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дания (заказы) и (или) за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мобилизационной работ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налоговые льготы, 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кже на включение в соста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ереализационных рас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основанных затрат 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е работ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билизационной подготов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федер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сполнительной власти,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исполнительной власти су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бот по мобилизационной подготовке, расходы на прове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оторых не подлежат компенсации из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лное 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естонахождение, ИН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200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946"/>
        <w:gridCol w:w="809"/>
        <w:gridCol w:w="1485"/>
        <w:gridCol w:w="1621"/>
        <w:gridCol w:w="1349"/>
      </w:tblGrid>
      <w:tr>
        <w:trPr>
          <w:trHeight w:val="36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работ</w:t>
              <w:br/>
              <w:t xml:space="preserve">и их содержание  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выпол- </w:t>
              <w:br/>
              <w:t xml:space="preserve">нения работ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ходы на</w:t>
              <w:br/>
              <w:t>проведение</w:t>
              <w:br/>
              <w:t xml:space="preserve">работ  </w:t>
              <w:br/>
              <w:t xml:space="preserve">(рублей)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ичные  </w:t>
              <w:br/>
              <w:t xml:space="preserve">документы, </w:t>
              <w:br/>
              <w:t>подтвержда-</w:t>
              <w:br/>
              <w:t>ющие расхо-</w:t>
              <w:br/>
              <w:t xml:space="preserve">ды на про- </w:t>
              <w:br/>
              <w:t xml:space="preserve">ведение    </w:t>
              <w:br/>
              <w:t xml:space="preserve">работ   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ание</w:t>
              <w:br/>
              <w:t xml:space="preserve">для про- </w:t>
              <w:br/>
              <w:t xml:space="preserve">ведения  </w:t>
              <w:br/>
              <w:t xml:space="preserve">работ    </w:t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ал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он-</w:t>
              <w:br/>
              <w:t>чание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уководитель организации       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лавный бухгалтер              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Руководитель мобилизационного  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подразделения                    (подпись)  (И.О.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 1. В   перечень   включаются   работы,   планируемые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ведению в отчетном период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В  графе  5  указываются  первичные  документы,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сновании  которых будет осуществляться налоговый у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сходов на проведение данной работы  (в 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   статьей   313  Налогового   кодекса 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едер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В   графе  6   указываются  решения  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оссийской     Федерации,       федеральных   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сполнительной  власти,  органов исполнительной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убъектов Российской Федерации, на основании 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становлены   мобилизационные задания, для обеспе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ыполнения которых требуется проведение данной рабо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4. К перечню  прилагаются копии смет затрат по кажд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иду планируемых рабо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5. Форма подготавливается с  пометкой "Для  служеб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льзова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8</Words>
  <Characters>3069</Characters>
  <CharactersWithSpaces>261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Министерство финансов Российской Федерации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работ по мобилизационной подготовке, расходы на проведение которых не подлежат компенсации из бюджета. Форма №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