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64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РЕМОНТУ КВАРТИР, ВЫПОЛН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ОДАТЕЛЕМ ЗА СЧЕТ СРЕДСТВ НАНИМАТЕЛЕЙ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явлен "Положением об организации и проведении реконструкции, ремонта и технического обслуживания зданий, объектов коммунального и социально - культурного назначения. Нормы проектирования: ВСИ 58-88(р)", утвержденным Приказом Госкомархитектуры от 23.11.1988 N 31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потолков и стен жилых и подсобных помещений квартир, лоджий, бал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лейка стен и потолков обо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оконных переплетов и балконных полотен, внешней и внутренней сторон, окраска полов в жилых и подсобных помещениях, циклевка паркет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радиаторов, труб центрального отопления, газопровода, водопровода и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внешних стен из материалов наймодателя - для проживающих в одноэтажных одноквартирн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оконных, дверных и печных приборов, вставка стекол. Замена или установка дополнительных кранов, смесителей и другого оборудования, замена дверных полотен, встроенных шкафов и отделка помещений в целях повышения благоустройства квартиры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боты выполняются нанимателем по согласованию с наймодателем (жилищно - эксплуатационной организацие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ли смена электропроводки от ввода в квартиру, смена электроприбо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лучшению отделки кварт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штукатурки стен, потолков, перегородок отдельными листами в помещениях жилых кварт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ереустройству и перепланировке жилых помещений согласно утвержденным в установленном порядке проектам в целях повышения уровня благоустройства по заказам нанимателей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и ремонт покрытий по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обороны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ремонту квартир, выполняемых наймодателем за счет средств на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