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проектиро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х ресурсов на 200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 плановый пери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010 и 2011 го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работ по Рз 04, ПР 11, ЦС 1003000 "Снижение риск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и смягчение последствий чрезвычайных ситуаций природ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и техногенного характера в РФ до 2010", ВР 015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"Научно-исследовательские и опытно-конструкторские работы"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ПС 226 на 2009 г. и плановый период 2010 и 2011 год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БВУ    *    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┬───────┬───────┬──────┬───────┬────┬─────┬─────┬──────┬─────┬─────┬──────┬────────┬─────┬─────┬─────┬───────┬──────┬───────┬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д  │  Код  │Код    │Код   │Наиме- │Ед. │Мощ- │Сроки│Стои- │Отчет│Отчет│Ожи-  │Остаток │Прог-│Прог-│Прог-│Сумма  │Сумма │Сумма  │Объем   │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и│объекта│субъек-│Госу- │нование│изм.│ность│ввода│мость │2007 │6 ме-│даемое│сметной │ноз  │ноз  │ноз  │по     │на    │по за- │ассигно-│пок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</w:t>
      </w:r>
      <w:r>
        <w:rPr>
          <w:sz w:val="16"/>
          <w:szCs w:val="16"/>
        </w:rPr>
        <w:t>та РФ  │дарст-│меро-  │    │     │в    │строй-│ г.  │сяцев│выпол-│стоимо- │2009 │2010 │2011 │итогам │разно-│ключе- │ваний на│зате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</w:t>
      </w:r>
      <w:r>
        <w:rPr>
          <w:sz w:val="16"/>
          <w:szCs w:val="16"/>
        </w:rPr>
        <w:t>вен-  │приятия│    │     │дей- │ки    │     │2008 │нение │сти на  │года │года │года │экспер-│гласия│нию Ко-│2009 -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</w:t>
      </w:r>
      <w:r>
        <w:rPr>
          <w:sz w:val="16"/>
          <w:szCs w:val="16"/>
        </w:rPr>
        <w:t>ного  │(объек-│    │     │ствие│      │     │г.   │в 2008│01.01.09│     │     │     │тизы   │(+, -)│миссии │2011 гг.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</w:t>
      </w:r>
      <w:r>
        <w:rPr>
          <w:sz w:val="16"/>
          <w:szCs w:val="16"/>
        </w:rPr>
        <w:t>заказ-│та)    │    │     │     │      │     │     │г.    │        │     │     │     │рабочей│      │Агент- │в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</w:t>
      </w:r>
      <w:r>
        <w:rPr>
          <w:sz w:val="16"/>
          <w:szCs w:val="16"/>
        </w:rPr>
        <w:t>чика  │       │    │     │     │      │     │     │      │        │     │     │     │группы │      │ства   │Протокол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      │       │    │     │     │      │     │     │      │        │     │     │     │</w:t>
      </w:r>
      <w:r>
        <w:rPr>
          <w:sz w:val="16"/>
          <w:szCs w:val="16"/>
        </w:rPr>
        <w:t>УЭФиБУ │      │(+, -) │согласо-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      │       │    │     │     │      │     │     │      │        │     │     │     │       │      │       │</w:t>
      </w:r>
      <w:r>
        <w:rPr>
          <w:sz w:val="16"/>
          <w:szCs w:val="16"/>
        </w:rPr>
        <w:t>вания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 </w:t>
      </w:r>
      <w:r>
        <w:rPr>
          <w:sz w:val="16"/>
          <w:szCs w:val="16"/>
        </w:rPr>
        <w:t>1   │   2   │  3   │   4   │ 5  │  6  │  7  │  8   │  9  │ 10  │  11  │   12   │ 13  │ 14  │ 15  │  16   │  17  │  18   │   19   │  2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  │       │       │      │Итого  │    │     │     │0,00  │0,00 │0,00 │0,00  │0,00    │0,00 │0,00 │0,00 │0,00   │0,00  │0,00   │0,00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      │</w:t>
      </w:r>
      <w:r>
        <w:rPr>
          <w:sz w:val="16"/>
          <w:szCs w:val="16"/>
        </w:rPr>
        <w:t>по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      │</w:t>
      </w:r>
      <w:r>
        <w:rPr>
          <w:sz w:val="16"/>
          <w:szCs w:val="16"/>
        </w:rPr>
        <w:t>перечню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┴───────┴───────┴──────┴───────┴────┴─────┴─────┴──────┴─────┴─────┴──────┴────────┴─────┴─────┴─────┴───────┴──────┴───────┴────────┴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Графы 16 - 19 организациями не заполня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9</Words>
  <Characters>10093</Characters>
  <CharactersWithSpaces>86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9:00Z</dcterms:created>
  <dc:creator>Федеральное агентство водных ресурсов~Министерство природных ресурсов и экологии Российской Федерации</dc:creator>
  <dc:description/>
  <dc:language>en-US</dc:language>
  <cp:lastModifiedBy/>
  <dcterms:modified xsi:type="dcterms:W3CDTF">2011-10-30T11:29:00Z</dcterms:modified>
  <cp:revision>2</cp:revision>
  <dc:subject>Перечень</dc:subject>
  <dc:title>Перечень работ по Рз 04, ПР 11, ЦС 1003000 «Снижение рисков и смягчение последствий чрезвычайных ситуаций природного и техногенного характера в РФ до 2010», ВР 015 «Научно-исследовательские и опытно-конструкторские работы», ПС 226 на 2009 г. и плановый п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