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, утверждению,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анию и распрост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строительных нор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ХНИЧЕСКОМУ НОРМИРОВАНИЮ В СТРОИТЕЛЬ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350"/>
        <w:gridCol w:w="1485"/>
        <w:gridCol w:w="1755"/>
        <w:gridCol w:w="2159"/>
        <w:gridCol w:w="1620"/>
        <w:gridCol w:w="242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мы ТС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выполн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>работ ___ г.</w:t>
              <w:br/>
              <w:t>(в ___ руб.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 </w:t>
              <w:br/>
              <w:t xml:space="preserve">финансиров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  </w:t>
              <w:br/>
              <w:t xml:space="preserve">целесообразности </w:t>
              <w:br/>
              <w:t xml:space="preserve">разработки и ее  </w:t>
              <w:br/>
              <w:t xml:space="preserve">результат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9</Characters>
  <CharactersWithSpaces>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Правительство Московской област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работ по техническому нормированию в строительств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