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БОТ ПО ТЕКУЩЕМУ РЕМОНТУ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МНОГОКВАРТИРНОМ ДОМЕ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1621"/>
        <w:gridCol w:w="1484"/>
        <w:gridCol w:w="1890"/>
        <w:gridCol w:w="1620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работ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начала и   </w:t>
              <w:br/>
              <w:t xml:space="preserve">завершения </w:t>
              <w:br/>
              <w:t xml:space="preserve">работ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работ     </w:t>
              <w:br/>
              <w:t xml:space="preserve">в год     </w:t>
              <w:br/>
              <w:t xml:space="preserve">(руб.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на </w:t>
              <w:br/>
              <w:t xml:space="preserve">1 кв. м общ. </w:t>
              <w:br/>
              <w:t xml:space="preserve">площади      </w:t>
              <w:br/>
              <w:t xml:space="preserve">(руб./кв. м  </w:t>
              <w:br/>
              <w:t xml:space="preserve">в месяц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тийный</w:t>
              <w:br/>
              <w:t xml:space="preserve">срок на    </w:t>
              <w:br/>
              <w:t>выполненные</w:t>
              <w:br/>
              <w:t xml:space="preserve">работы     </w:t>
              <w:br/>
              <w:t xml:space="preserve">(лет)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ы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ы и перегородки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двалах,       </w:t>
              <w:br/>
              <w:t xml:space="preserve">технических       </w:t>
              <w:br/>
              <w:t xml:space="preserve">этажах, чердаках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е части     </w:t>
              <w:br/>
              <w:t xml:space="preserve">Многоквартирного  </w:t>
              <w:br/>
              <w:t xml:space="preserve">дома, включая     </w:t>
              <w:br/>
              <w:t xml:space="preserve">межпанельные швы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дъездах       </w:t>
              <w:br/>
              <w:t xml:space="preserve">и иных помещениях </w:t>
              <w:br/>
              <w:t xml:space="preserve">общего            </w:t>
              <w:br/>
              <w:t xml:space="preserve">пользования,      </w:t>
              <w:br/>
              <w:t xml:space="preserve">мусорные камеры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волы мусоропроводов, закрывающие устройства на мусорных камерах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коны, козырьки, лоджии и эркеры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я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ы в помещениях общего пользования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ши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отводящие устройства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на, двери в помещениях общего пользова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тницы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и, котлы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холодного водоснабжения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горячего водоснабжения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я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газоснабжения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электроснабжения, освещение помещений общего пользования   </w:t>
              <w:br/>
              <w:t xml:space="preserve">и земельного участка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теплоснабжения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вентиляции, дымоудаления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ы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енна, сети радио, телефонные, иные коммуникационные сет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1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внешнего благоустройства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Таблица приложения заполняется Заказчиком и Исполнителем с учетом технического состояния, конструктивных особенностей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таблицы могут быть использованы Правила и нормы технической эксплуатации жилищного фонда, утвержденные постановлением Госстроя России от 27 сентября 2003 г. N 17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6</Characters>
  <CharactersWithSpaces>2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работ по текущему ремонту общего имущества в многоквартирном доме (приложение к примерному договору на предоставление услуг на содержание и ремонт общего имущества в многоквартирном доме на территории городского округа Котельники Московской обл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