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ПО ТЕКУЩЕМУ РЕМОНТУ ОБЩЕ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ногоквартирного до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375"/>
        <w:gridCol w:w="2159"/>
        <w:gridCol w:w="1485"/>
        <w:gridCol w:w="2971"/>
        <w:gridCol w:w="1754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 </w:t>
              <w:br/>
              <w:t xml:space="preserve">и завершения   </w:t>
              <w:br/>
              <w:t xml:space="preserve">работ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 в   </w:t>
              <w:br/>
              <w:t>год (руб.)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1 кв. м    </w:t>
              <w:br/>
              <w:t xml:space="preserve">общ. площади         </w:t>
              <w:br/>
              <w:t xml:space="preserve">(руб./кв. м в месяц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й </w:t>
              <w:br/>
              <w:t xml:space="preserve">срок на     </w:t>
              <w:br/>
              <w:t xml:space="preserve">выполненные </w:t>
              <w:br/>
              <w:t>работы (лет)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даменты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ы и перегородки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двалах, технических </w:t>
              <w:br/>
              <w:t xml:space="preserve">этажах, чердаках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е части           </w:t>
              <w:br/>
              <w:t xml:space="preserve">многоквартирного дома,  </w:t>
              <w:br/>
              <w:t>включая межпанельные швы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дъездах и иных      </w:t>
              <w:br/>
              <w:t xml:space="preserve">помещениях общего       </w:t>
              <w:br/>
              <w:t xml:space="preserve">пользования, мусорные   </w:t>
              <w:br/>
              <w:t xml:space="preserve">камеры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волы мусоропроводов, закрывающие устройства на мусорных камерах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коны, козырьки, лоджии и эркеры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рытия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ы в помещениях общего пользования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ыши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отводящие устройства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на, двери в помещениях общего пользования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тницы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и, котлы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холодного водоснабжения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горячего водоснабжения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ализация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газоснабжения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электроснабжения, освещение помещений общего пользования и земельного участка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1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теплоснабжения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вентиляции, дымоудаления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1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фты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1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енна, сети радио-, телефонные, иные коммуникационные сет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1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внешнего благоустройства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Таблица приложения заполняется Управляющей организацией с учетом технического состояния, конструктивных особенностей многоквартирного дома, размеров финансирования собственниками. При заполнении таблицы могут быть использованы Правила и нормы технической эксплуатации жилищного фонда (утвержденные постановлением Госстроя РФ от 27 сентября 2003 г. N 17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ая организация                    Товарищество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/___________/      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8</Characters>
  <CharactersWithSpaces>3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работ по текущему ремонту общего имущества в многоквартирном доме (приложение к договору управления многоквартирным домом в городе Моск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