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ТЕКУЩЕМУ РЕМОНТУ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5"/>
        <w:gridCol w:w="1755"/>
        <w:gridCol w:w="1350"/>
        <w:gridCol w:w="1755"/>
        <w:gridCol w:w="1754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>и завершения</w:t>
              <w:br/>
              <w:t xml:space="preserve">рабо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  <w:br/>
              <w:t xml:space="preserve">в год    </w:t>
              <w:br/>
              <w:t xml:space="preserve">(руб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а</w:t>
              <w:br/>
              <w:t>1 кв. м общ.</w:t>
              <w:br/>
              <w:t xml:space="preserve">площади     </w:t>
              <w:br/>
              <w:t xml:space="preserve">(руб./кв. м </w:t>
              <w:br/>
              <w:t xml:space="preserve">в месяц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на     </w:t>
              <w:br/>
              <w:t xml:space="preserve">выполненные </w:t>
              <w:br/>
              <w:t>работы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валах, технических </w:t>
              <w:br/>
              <w:t xml:space="preserve">этажах, чердака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части           </w:t>
              <w:br/>
              <w:t xml:space="preserve">многоквартирного дома,  </w:t>
              <w:br/>
              <w:t>включая межпанельные ш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ъездах и иных      </w:t>
              <w:br/>
              <w:t xml:space="preserve">помещениях общего       </w:t>
              <w:br/>
              <w:t xml:space="preserve">пользования, мусорные   </w:t>
              <w:br/>
              <w:t xml:space="preserve">камеры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лы мусоропроводов, закрывающие устройства на мусорных камера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в помещениях общего пользов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ящие устройства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 в помещениях общего пользов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, котл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холодного водоснабже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орячего водоснабже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азоснабжен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, освещение помещений общего пользования         </w:t>
              <w:br/>
              <w:t xml:space="preserve">и земельного участк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теплоснабжени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вентиляции, дымоудален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-, телефонные, иные коммуникационные сет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аблица приложения заполняется управляющей организацией с учетом технического состояния, конструктивных особенностей многоквартирного дома, размеров финансирования собственниками. При заполнении таблицы могут быть использованы Правила и нормы технической эксплуатации жилищного фонда (утвержденные постановлением Госстроя РФ от 27 сентября 2003 г. N 17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____________/              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5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текущему ремонту общего имущества в многоквартирном доме (приложение к примерному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