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 ПО ТЕКУЩЕМУ РЕМОНТУ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НОГОКВАРТИРНОМ ДОМ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1621"/>
        <w:gridCol w:w="1620"/>
        <w:gridCol w:w="1754"/>
        <w:gridCol w:w="162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работ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чала и   </w:t>
              <w:br/>
              <w:t xml:space="preserve">завершения </w:t>
              <w:br/>
              <w:t xml:space="preserve">работ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работ      </w:t>
              <w:br/>
              <w:t xml:space="preserve">в год      </w:t>
              <w:br/>
              <w:t xml:space="preserve">(руб.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на     </w:t>
              <w:br/>
              <w:t xml:space="preserve">выполненные </w:t>
              <w:br/>
              <w:t>работы (ле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</w:t>
              <w:br/>
              <w:t>о включении</w:t>
              <w:br/>
              <w:t xml:space="preserve">в состав   </w:t>
              <w:br/>
              <w:t xml:space="preserve">работ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валах,       </w:t>
              <w:br/>
              <w:t xml:space="preserve">технических       </w:t>
              <w:br/>
              <w:t xml:space="preserve">этажах, чердака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части     </w:t>
              <w:br/>
              <w:t xml:space="preserve">Многоквартирного  </w:t>
              <w:br/>
              <w:t xml:space="preserve">дома, включая     </w:t>
              <w:br/>
              <w:t xml:space="preserve">межпанельные шв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ъездах       </w:t>
              <w:br/>
              <w:t xml:space="preserve">и иных помещениях </w:t>
              <w:br/>
              <w:t xml:space="preserve">общего            </w:t>
              <w:br/>
              <w:t xml:space="preserve">пользования,      </w:t>
              <w:br/>
              <w:t xml:space="preserve">мусорные камер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лы мусоропроводов, закрывающие устройства на мусорных камерах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в помещениях общего пользовани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ящие устройств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 в помещениях общего польз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, котлы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холодного водоснабже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орячего водоснабж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азоснабж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, освещение помещений общего пользования   </w:t>
              <w:br/>
              <w:t xml:space="preserve">и земельного участк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теплоснабжения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вентиляции, дымоудален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, телефонные, иные коммуникационные се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1 кв. м общей площади (руб./кв. м в месяц)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аблица приложения заполняется Управляющей организацией с учетом технического состояния, конструктивных особенностей Многоквартирного дома, размеров финансирования собственниками. Таблица должна быть заполнена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ая орган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текущему ремонту общего имущества в многоквартирном доме (приложение к примерному договору управления многоквартирным домом на территори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