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 договору об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дицинских услуг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_"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ботников Заказчика и их род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5"/>
        <w:gridCol w:w="1890"/>
        <w:gridCol w:w="1756"/>
        <w:gridCol w:w="1484"/>
        <w:gridCol w:w="1620"/>
      </w:tblGrid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или</w:t>
              <w:br/>
              <w:t xml:space="preserve">родственник  </w:t>
              <w:br/>
              <w:t xml:space="preserve">какого       </w:t>
              <w:br/>
              <w:t xml:space="preserve">работника    </w:t>
              <w:br/>
              <w:t xml:space="preserve">(с указанием </w:t>
              <w:br/>
              <w:t xml:space="preserve">Ф.И.О.,      </w:t>
              <w:br/>
              <w:t xml:space="preserve">документа    </w:t>
              <w:br/>
              <w:t xml:space="preserve">и степени    </w:t>
              <w:br/>
              <w:t xml:space="preserve">родства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   </w:t>
              <w:br/>
              <w:t xml:space="preserve">срок        </w:t>
              <w:br/>
              <w:t xml:space="preserve">заключен    </w:t>
              <w:br/>
              <w:t xml:space="preserve">трудовой    </w:t>
              <w:br/>
              <w:t xml:space="preserve">договор     </w:t>
              <w:br/>
              <w:t>с работнико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,   </w:t>
              <w:b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</w:t>
              <w:br/>
              <w:t xml:space="preserve">N, серия,  </w:t>
              <w:br/>
              <w:t>дата выдач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Кабанов О.М.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ников заказчика и их родственников (приложение к договору с медицинской организацией об оказании медицинских услуг работник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