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нее исполненных нивелирных работ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1214"/>
        <w:gridCol w:w="1216"/>
        <w:gridCol w:w="1080"/>
        <w:gridCol w:w="810"/>
        <w:gridCol w:w="675"/>
        <w:gridCol w:w="674"/>
        <w:gridCol w:w="1080"/>
      </w:tblGrid>
      <w:tr>
        <w:trPr>
          <w:trHeight w:val="48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тура</w:t>
              <w:br/>
              <w:t xml:space="preserve">и год изда- </w:t>
              <w:br/>
              <w:t xml:space="preserve">ния катало- </w:t>
              <w:br/>
              <w:t xml:space="preserve">га, номер   </w:t>
              <w:br/>
              <w:t xml:space="preserve">работы по   </w:t>
              <w:br/>
              <w:t>каталогу или</w:t>
              <w:br/>
              <w:t xml:space="preserve">учетный но- </w:t>
              <w:br/>
              <w:t xml:space="preserve">мер ТИГГН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бъекта </w:t>
              <w:br/>
              <w:t>(участка</w:t>
              <w:br/>
              <w:t xml:space="preserve">работ), </w:t>
              <w:br/>
              <w:t xml:space="preserve">учетный </w:t>
              <w:br/>
              <w:t xml:space="preserve">шифр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,  </w:t>
              <w:br/>
              <w:t xml:space="preserve">выпол-  </w:t>
              <w:br/>
              <w:t xml:space="preserve">нившей  </w:t>
              <w:br/>
              <w:t xml:space="preserve">работу, </w:t>
              <w:br/>
              <w:t xml:space="preserve">год ис- </w:t>
              <w:br/>
              <w:t>полн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й  </w:t>
              <w:br/>
              <w:t xml:space="preserve">ин-    </w:t>
              <w:br/>
              <w:t xml:space="preserve">струк- </w:t>
              <w:br/>
              <w:t>ции со-</w:t>
              <w:br/>
              <w:t xml:space="preserve">ответ- </w:t>
              <w:br/>
              <w:t xml:space="preserve">ствует </w:t>
              <w:br/>
              <w:t xml:space="preserve">рабо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ниве-</w:t>
              <w:br/>
              <w:t>лиро-</w:t>
              <w:br/>
              <w:t>вания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. кв. </w:t>
              <w:br/>
              <w:t>ошибка на</w:t>
              <w:br/>
              <w:t>1 км х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реперов</w:t>
              <w:br/>
              <w:t>и марок</w:t>
              <w:br/>
              <w:t xml:space="preserve">в гра- </w:t>
              <w:br/>
              <w:t xml:space="preserve">ницах  </w:t>
              <w:br/>
              <w:t>объекта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у-</w:t>
              <w:br/>
              <w:t>чай-</w:t>
              <w:br/>
              <w:t xml:space="preserve">на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с-</w:t>
              <w:br/>
              <w:t xml:space="preserve">те- </w:t>
              <w:br/>
              <w:t xml:space="preserve">ма- </w:t>
              <w:br/>
              <w:t>тич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8</Characters>
  <CharactersWithSpaces>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ое агентство геодезии и картографи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нее исполненных нивелирных работ на объекте. Форма № ПС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