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С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нее исполненных работ по топографической съем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ъекте (в том числе на акватория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ифр и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810"/>
        <w:gridCol w:w="1214"/>
        <w:gridCol w:w="1755"/>
        <w:gridCol w:w="945"/>
        <w:gridCol w:w="810"/>
        <w:gridCol w:w="810"/>
        <w:gridCol w:w="1080"/>
        <w:gridCol w:w="1080"/>
      </w:tblGrid>
      <w:tr>
        <w:trPr>
          <w:trHeight w:val="10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-</w:t>
              <w:br/>
              <w:t xml:space="preserve">ный  </w:t>
              <w:br/>
              <w:t>номер</w:t>
              <w:br/>
              <w:t>ТИГГ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объекта </w:t>
              <w:br/>
              <w:t>(участка</w:t>
              <w:br/>
              <w:t xml:space="preserve">работ), </w:t>
              <w:br/>
              <w:t xml:space="preserve">учетный </w:t>
              <w:br/>
              <w:t xml:space="preserve">шифр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выполнившей </w:t>
              <w:br/>
              <w:t xml:space="preserve">работы, год </w:t>
              <w:br/>
              <w:t xml:space="preserve">исполнения, </w:t>
              <w:br/>
              <w:t xml:space="preserve">система   </w:t>
              <w:br/>
              <w:t xml:space="preserve">координа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</w:t>
              <w:br/>
              <w:t xml:space="preserve">топо- </w:t>
              <w:br/>
              <w:t>графи-</w:t>
              <w:br/>
              <w:t>ческой</w:t>
              <w:br/>
              <w:t>съем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- </w:t>
              <w:br/>
              <w:t xml:space="preserve">штаб </w:t>
              <w:br/>
              <w:t>съем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-</w:t>
              <w:br/>
              <w:t xml:space="preserve">та   </w:t>
              <w:br/>
              <w:t>сече-</w:t>
              <w:br/>
              <w:t xml:space="preserve">ния  </w:t>
              <w:br/>
              <w:t>рель-</w:t>
              <w:br/>
              <w:t xml:space="preserve">ефа  </w:t>
              <w:br/>
              <w:t>(в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в гра- </w:t>
              <w:br/>
              <w:t xml:space="preserve">ницах  </w:t>
              <w:br/>
              <w:t>объекта</w:t>
              <w:br/>
              <w:t xml:space="preserve">(кв.   </w:t>
              <w:br/>
              <w:t xml:space="preserve">км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из-</w:t>
              <w:br/>
              <w:t xml:space="preserve">дания  </w:t>
              <w:br/>
              <w:t xml:space="preserve">карт/  </w:t>
              <w:br/>
              <w:t>год со-</w:t>
              <w:br/>
              <w:t xml:space="preserve">ответ- </w:t>
              <w:br/>
              <w:t xml:space="preserve">ствия  </w:t>
              <w:br/>
              <w:t xml:space="preserve">мест-  </w:t>
              <w:br/>
              <w:t xml:space="preserve">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4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ое агентство геодезии и картограф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нее исполненных работ по топографической съемке на объекте (в том числе на акваториях). Форма № ПС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