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культуры РФ от 07.02.2011 N 52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культуры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февраля 2011 г. N 52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ОВ (ЗАТРАТ), СВЯЗАННЫХ С ПРОИЗВОДСТВОМ И ПРОКАТ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ЦИОНАЛЬНЫХ ФИЛЬМ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м кинематографии субсидия предоставляется в целях возмещения расходов, связанных с производством и прокатом национальных фильмов, и направляется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плату труда и начислений на заработную плату, предусмотренных законодательством Российской Федерации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 выплату заработной платы производственного персон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 выплату гонорара основному актерскому составу и актерам массовых и групповых сце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 оплату начислений на заработную плату и выплату гонор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плату командировочных расх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плату услуг п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бработке плен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ереводу видеоизображения на киноплен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копированию фильма из носителя в носител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ыводу цифровой информации на Digital Betacam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изготовлению исходных материалов филь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тиражированию фильмокопий и рекламных кинороликов (трэйлер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техническому контролю материалов в государственных киноархив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обеспечению монтажно-тонировочного периода, звуко-, фонозаписи и исполнению музыки, речевому и шумовому озвучанию, перезапис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организации и обеспечению комбинированных съемок, компьютерной обработке, созданию титров, изготовлению компьютерной графики, изготовлению спецэффе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изготовлению рекламно-издательск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изготовлению и размещению рекла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субтитрированию филь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организации и проведению премьерных показов, пресс-конферен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регистрации прав в Российском авторском общест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декорационно-техническому оформлению, изготовлению реквизита, мебели, декор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 пошиву костю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7. созданию имиджа (услуг гримеров, парикмахеров, стилистов, постижер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8. разрешению на использование материалов из кинофондов и киноархив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9. индивидуальным предпринима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0. актерским агентств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1. постановке трю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2. медицинским страховкам при съемках за рубежом, страхованию, оказанию первой медицинской помощи на съемочной площа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3. охране общественного порядка на съемочной площа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4. получению разрешения на съем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5. использованию сил и средств военно-воздушных сил, сухопутных и других родов войс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6. проезду по платным дорогам, стоянкам автотранспо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7. предоставлению прогнозов пого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8. предоставлению коммунальных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9. обеспечению питания на съемочной площа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0. связи: почта, телефон, интернет, мобильная и пейджинговая связь и друг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1. изготовлению кукол (конструкции, скульптуры, обтяжка, роспись), использованию техприспособлений, лайн-тестированию, сканированию, сборке, раскраске (заливка), мультипликату фазовке, контуровке, прорисовке, созданию фонов, компоузингу, обработке изо, анимации, дополнительной анимации, моделированию 3-D персонажей, созданию и привязке текстур персонажей, созданию скелета и кинематических формул движения, аниматику, в том числе аниматику с 3-D элементами, изготовлению 3-D фонов (в единицах), анимации камеры для 3-D сцен, анимации 3-D моделей, черновой фазовке, обработке фаз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плату приобрет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исключительных и неисключительных имущественных прав на использование аудиовизуальных произведений и иных объектов авторского права и смежных пра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ав на использование материалов из кинофондов и киноархив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расходных материалов, в том числе негативной, позитивной и контратипной пленки, и предметов снаб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еквизита, постановочного реквизита, исходящего реквизита, куко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костю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гри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специальных средств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предметов санитарных норм на съемочных площад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пиротехнически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лицензии Долб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ГСМ (горюче-смазочных материал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плату аренд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автотранспорта (игрового транспорта, спецтехники, транспорта для обеспечения съемочного процесс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турных объектов и интерье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авильонов, помещений для съем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бытовых помещений для съемочной групп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мебе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постановочного реквизи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костю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живот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9. предметов санитарных норм на съемочных площад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0. специальных средств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1. программного обеспе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2. операторской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3. звукозаписывающей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4. осветительной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5. специальных технических приспособ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6. техники и средств военно-воздушных сил, сухопутных и других родов войс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плату таможенных услуг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оформление таможенных деклар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латежей и сборов регионов пребы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еревеса съемочной аппара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азрешений на съемки в регионах пребы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плату налогов и иных сборов, установленных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плату общестудийных расходов (не более 10% от прямых расход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2</Words>
  <Characters>4897</Characters>
  <CharactersWithSpaces>41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6:00Z</dcterms:created>
  <dc:creator>Министерство культуры Российской Федерации</dc:creator>
  <dc:description/>
  <dc:language>en-US</dc:language>
  <cp:lastModifiedBy/>
  <dcterms:modified xsi:type="dcterms:W3CDTF">2011-10-30T20:46:00Z</dcterms:modified>
  <cp:revision>2</cp:revision>
  <dc:subject>Перечень</dc:subject>
  <dc:title>Перечень расходов (затрат), связанных с производством и прокатом национальных фильм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