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ДИТЕЛЕЙ И ПОЛУЧАТЕЛЕЙ БЮДЖЕТНЫХ СРЕДСТВ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ДЕНИИ ГЛАВНОГО РАСПОРЯДИТЕЛЯ (РАСПОРЯДИ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СРЕДСТВ НА 20__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средств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Московской области 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ППП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1890"/>
        <w:gridCol w:w="1891"/>
        <w:gridCol w:w="944"/>
        <w:gridCol w:w="1891"/>
        <w:gridCol w:w="1890"/>
        <w:gridCol w:w="1483"/>
      </w:tblGrid>
      <w:tr>
        <w:trPr>
          <w:trHeight w:val="13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распорядителя     </w:t>
              <w:br/>
              <w:t xml:space="preserve">(получателя)      </w:t>
              <w:br/>
              <w:t xml:space="preserve">средств бюджета   </w:t>
              <w:br/>
              <w:t>Московской области</w:t>
              <w:br/>
              <w:t xml:space="preserve">(в соответствии с </w:t>
              <w:br/>
              <w:t>учредительными или</w:t>
              <w:br/>
              <w:t xml:space="preserve">организационно-   </w:t>
              <w:br/>
              <w:t xml:space="preserve">распорядительными </w:t>
              <w:br/>
              <w:t xml:space="preserve">документами)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АТО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</w:t>
              <w:br/>
              <w:t xml:space="preserve">адрес        </w:t>
              <w:br/>
              <w:t>распорядителя</w:t>
              <w:br/>
              <w:t xml:space="preserve">(получателя)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спорядителя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&lt;**&gt;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(включение или исключение) в перечень представляется дополнительны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для получателя бюджетных средств при его ведомственной подчиненности распорядителю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 _________ 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 (расшифровка подписи)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страниц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финансов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спорядителей и получателей бюджетных средств, находящихся в ведении главного распорядителя (распорядителя) бюджетных средст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