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 переч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ушенного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ченской Республики жиль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одлежащего вос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авительство Чеченской                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спублики                    по строительству и жилищ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ммунальн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Ф.И.О. (________)              ________ Ф.И.О.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              должнос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4 г.                   "__" 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ЧЕНЬ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ушенного жилья на территории Чеченской Республ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 подлежащего вос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______ адресов индивидуальных жилых домов и кварт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 состоянию на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получения компенсационных выплат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4 июля 2003 г. No. 40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Ф.И.О.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ЙОНОВ, ГОРОДОВ (РАЙОНОВ ГОРОДА) ЧЕЧЕ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СПУБЛИКИ, А ТАКЖЕ КОЛИЧЕСТВО РАЗРУШЕННЫХ В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ДИВИДУАЛЬНЫХ ЖИЛЫХ ДОМОВ И КВАРТИ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 ПОДЛЕЖАЩИХ ВОССТАНОВЛ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3106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йона, города</w:t>
              <w:br/>
              <w:t xml:space="preserve">(района города)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азрушенных</w:t>
              <w:br/>
              <w:t xml:space="preserve">индивидуальных жилых </w:t>
              <w:br/>
              <w:t xml:space="preserve">домов и квартир,   </w:t>
              <w:br/>
              <w:t xml:space="preserve">включенных в Перечен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</w:t>
              <w:br/>
              <w:t xml:space="preserve">Перечн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РУШЕННЫХ ИНДИВИДУАЛЬНЫХ ЖИЛЫХ ДОМОВ И КВАРТИ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Е ПОДЛЕЖАЩИХ ВОС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городского, сельского поселения,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йона гор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5"/>
        <w:gridCol w:w="1486"/>
        <w:gridCol w:w="1214"/>
        <w:gridCol w:w="202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лицы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ма</w:t>
              <w:br/>
              <w:t xml:space="preserve">(корпус, </w:t>
              <w:br/>
              <w:t xml:space="preserve">строение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квартир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акта обследо- </w:t>
              <w:br/>
              <w:t xml:space="preserve">ва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7</Characters>
  <CharactersWithSpaces>1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зрушенного жилья на территории Чеченской Республики (районов, городов (районов города) Чеченской Республики), не подлежащего восстановлению, а также количество разрушенных в них индивидуальных жилых домов и квартир, не подлежащих восстано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