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486"/>
        <w:gridCol w:w="2159"/>
        <w:gridCol w:w="1891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БС, не под-</w:t>
              <w:br/>
              <w:t xml:space="preserve">ведомствен- </w:t>
              <w:br/>
              <w:t xml:space="preserve">ного ГРБС,  </w:t>
              <w:br/>
              <w:t>заполняющему</w:t>
              <w:br/>
              <w:t xml:space="preserve">форму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БС,   </w:t>
              <w:br/>
              <w:t xml:space="preserve">финансируемых данным </w:t>
              <w:br/>
              <w:t xml:space="preserve">РБС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- </w:t>
              <w:br/>
              <w:t>рования данного</w:t>
              <w:br/>
              <w:t xml:space="preserve">РБС в отчетном </w:t>
              <w:br/>
              <w:t xml:space="preserve">году (с учетом </w:t>
              <w:br/>
              <w:t xml:space="preserve">ПБС)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ГРБС,  </w:t>
              <w:br/>
              <w:t xml:space="preserve">заполняющего </w:t>
              <w:br/>
              <w:t xml:space="preserve">форму, в от- </w:t>
              <w:br/>
              <w:t xml:space="preserve">ношении дан- </w:t>
              <w:br/>
              <w:t xml:space="preserve">ного РБС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учреждений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0</Characters>
  <CharactersWithSpaces>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финансов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БС, не подведомственных ГРБС, с указанием по каждому такому РБС количества подотчетных ему ПБС, в том числе государственных или муниципальных учреждений, объемов финансирования и планов ГРБС в отношении данных РБС (приложение к форме №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