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ОВ ТОВАРНО-ТРАНСПОРТНЫХ НАКЛА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РАВКУ ЗЕРНА, СЕМЯН МАСЛИЧНЫХ КУЛЬТУР И Т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081"/>
        <w:gridCol w:w="944"/>
        <w:gridCol w:w="1486"/>
        <w:gridCol w:w="944"/>
        <w:gridCol w:w="202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накладно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>поставщик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нетто, </w:t>
              <w:br/>
              <w:t xml:space="preserve">кг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 примесь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- </w:t>
              <w:br/>
              <w:t xml:space="preserve">процент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-  </w:t>
              <w:br/>
              <w:t xml:space="preserve">проценты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еестров товарно-транспортных накладных на отправку зерна, семян масличных культур и трав. Отраслевая форма № ЗПП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