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ЕГЛАМЕНТИРОВАН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1484"/>
        <w:gridCol w:w="1755"/>
        <w:gridCol w:w="1216"/>
        <w:gridCol w:w="674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перации ТО, </w:t>
              <w:br/>
              <w:t xml:space="preserve">контролируе- </w:t>
              <w:br/>
              <w:t>мого парамет-</w:t>
              <w:br/>
              <w:t>ра (признак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функциональ-</w:t>
              <w:br/>
              <w:t>ного элемен-</w:t>
              <w:br/>
              <w:t xml:space="preserve">та, блока   </w:t>
              <w:br/>
              <w:t>(децимальный</w:t>
              <w:br/>
              <w:t xml:space="preserve">номер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- </w:t>
              <w:br/>
              <w:t>ное значе-</w:t>
              <w:br/>
              <w:t xml:space="preserve">ние пара- </w:t>
              <w:br/>
              <w:t xml:space="preserve">метра,    </w:t>
              <w:br/>
              <w:t>треб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а на- </w:t>
              <w:br/>
              <w:t xml:space="preserve">чала диапа- </w:t>
              <w:br/>
              <w:t xml:space="preserve">зона упреж- </w:t>
              <w:br/>
              <w:t xml:space="preserve">дающего до- </w:t>
              <w:br/>
              <w:t>пуска (верх-</w:t>
              <w:br/>
              <w:t>него, нижне-</w:t>
              <w:br/>
              <w:t xml:space="preserve">го)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за-</w:t>
              <w:br/>
              <w:t xml:space="preserve">траты,  </w:t>
              <w:br/>
              <w:t>чел.-ча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ТО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Федеральная аэронавигационная служба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регламентированных работ всех видов периодического технического обслуживания средств радиотехнического обеспечения полетов воздушных судов и связи и вспомогатель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