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РЕГУЛЯРНЫХ РАСХОДОВ СЛУЖБЫ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72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расходов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персонала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раза в месяц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персоналу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ависимости от принятой системы </w:t>
              <w:br/>
              <w:t xml:space="preserve">ежемесячно или ежеквартально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онные выплаты персоналу      </w:t>
              <w:br/>
              <w:t xml:space="preserve">(оплата проезда, оплата телефона и     </w:t>
              <w:br/>
              <w:t xml:space="preserve">т.д.)   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 рождения (подарки, цветы, открытки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стимулирующие программы:    </w:t>
              <w:br/>
              <w:t xml:space="preserve">например, поощрение некурящих          </w:t>
              <w:br/>
              <w:t xml:space="preserve">сотрудников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/>
  <dc:description/>
  <dc:language>en-US</dc:language>
  <cp:lastModifiedBy/>
  <dcterms:modified xsi:type="dcterms:W3CDTF">2011-10-30T11:29:00Z</dcterms:modified>
  <cp:revision>2</cp:revision>
  <dc:subject>Перечень</dc:subject>
  <dc:title>Перечень регулярных расходов службы персонал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