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ВАЕМЫХ В АРЕНДУ 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┬──────┬────────────┬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│Наименование│Гос. N│Года ввода в│Балансовая│Норма          │Годовая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имущества,  │      │эксплуатацию│стоимость │амортизационных│амортизацио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тип (марка) │      │            │на дату   │отчислений, %  │отчислений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      │            │</w:t>
      </w:r>
      <w:r>
        <w:rPr>
          <w:sz w:val="18"/>
          <w:szCs w:val="18"/>
        </w:rPr>
        <w:t>сдачи в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      │            │</w:t>
      </w:r>
      <w:r>
        <w:rPr>
          <w:sz w:val="18"/>
          <w:szCs w:val="18"/>
        </w:rPr>
        <w:t>аренду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──┼─────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│            │      │     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───┴──────┴─────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  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рендодатель: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/_____________/                      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200__ г.                        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8</Characters>
  <CharactersWithSpaces>1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даваемых в аренду транспортных средств, являющихся муниципальной собственностью городского поселения Томил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