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ОК КРЕДИТНОЙ ОРГАНИЗАЦИИ, СОГЛАСОВАННЫХ ВРЕМ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ЕЙ (КРЕДИТНОЙ ОРГАНИЗАЦИ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1"/>
        <w:gridCol w:w="1755"/>
        <w:gridCol w:w="3105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, дата,</w:t>
              <w:br/>
              <w:t xml:space="preserve">номер и    </w:t>
              <w:br/>
              <w:t xml:space="preserve">наименование </w:t>
              <w:br/>
              <w:t xml:space="preserve">договора   </w:t>
              <w:br/>
              <w:t xml:space="preserve">(другого   </w:t>
              <w:br/>
              <w:t xml:space="preserve">документ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делки, </w:t>
              <w:b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гласования</w:t>
              <w:br/>
              <w:t xml:space="preserve">сделк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лица, </w:t>
              <w:br/>
              <w:t xml:space="preserve">согласовавшего сделку </w:t>
              <w:br/>
              <w:t xml:space="preserve">(руководитель времен- </w:t>
              <w:br/>
              <w:t>ной администрации, за-</w:t>
              <w:br/>
              <w:t xml:space="preserve">меститель руководите- </w:t>
              <w:br/>
              <w:t>ля временной админист-</w:t>
              <w:br/>
              <w:t xml:space="preserve">рации, председатель   </w:t>
              <w:br/>
              <w:t>совета директоров кре-</w:t>
              <w:br/>
              <w:t xml:space="preserve">дитной организации,   </w:t>
              <w:br/>
              <w:t xml:space="preserve">председатель наблюда- </w:t>
              <w:br/>
              <w:t xml:space="preserve">тельного совета кре-  </w:t>
              <w:br/>
              <w:t xml:space="preserve">дитной организации,   </w:t>
              <w:br/>
              <w:t xml:space="preserve">лицо, уполномоченное  </w:t>
              <w:br/>
              <w:t xml:space="preserve">общим собранием учре- </w:t>
              <w:br/>
              <w:t xml:space="preserve">дителей (участников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Центральный банк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делок кредитной организации, согласованных временной администрацией (кредитной организац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