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____ год сельских посе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финансирование комплексной компактной застрой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благоустройства которых осуществляется з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убсидий из федерального бюджета в рамках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ероприятий Государственной программы развития с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хозяйства и регулирования рынков сельско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дукции, сырья и продоволь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 2008 - 2012 г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4590"/>
      </w:tblGrid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ельского поселения    </w:t>
              <w:br/>
              <w:t xml:space="preserve">(с указанием сельского населенного   </w:t>
              <w:br/>
              <w:t xml:space="preserve">пункта)             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убсидии из        </w:t>
              <w:br/>
              <w:t xml:space="preserve">федерального бюджета,      </w:t>
              <w:br/>
              <w:t xml:space="preserve">тыс. руб.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епартамента с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вития и социальной поли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            ______________________ Д.И. Тороп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2</Characters>
  <CharactersWithSpaces>8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0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1:30:00Z</dcterms:modified>
  <cp:revision>2</cp:revision>
  <dc:subject>Перечень</dc:subject>
  <dc:title>Перечень сельских поселений, софинансирование комплексной компактной застройки и благоустройства которых осуществляется за счет субсидий из федерального бюджета в рамках реализации мероприятий Государственной программы развития сельского хозяйства (прило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