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(кром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дущих личное подсобное хозяйство), получивших кредиты (зай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рок до 1 года, которые по какой-либ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убсидировались в 2009 году 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ены для субсидирова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01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10 010                                            рублей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351"/>
        <w:gridCol w:w="1620"/>
        <w:gridCol w:w="809"/>
        <w:gridCol w:w="811"/>
        <w:gridCol w:w="1080"/>
        <w:gridCol w:w="1214"/>
        <w:gridCol w:w="1485"/>
        <w:gridCol w:w="811"/>
        <w:gridCol w:w="1080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 </w:t>
              <w:br/>
              <w:t>креди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кредиты (займы) на срок до 1 года, которые по какой-либо причине не субсидировались в 2009 году и могут быть представлены для субсид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