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льскохозяйственных товаро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роме граждан, ведущих личное подсобное хозяй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ивших субсидии на поддержку элитного семе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01 ___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в рублях</w:t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5"/>
        <w:gridCol w:w="1620"/>
        <w:gridCol w:w="809"/>
        <w:gridCol w:w="1080"/>
        <w:gridCol w:w="1216"/>
        <w:gridCol w:w="810"/>
        <w:gridCol w:w="1349"/>
        <w:gridCol w:w="1486"/>
        <w:gridCol w:w="945"/>
        <w:gridCol w:w="1214"/>
        <w:gridCol w:w="175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ельскохозяй-</w:t>
              <w:br/>
              <w:t xml:space="preserve">ственного    </w:t>
              <w:br/>
              <w:t xml:space="preserve">товаропроиз- </w:t>
              <w:br/>
              <w:t xml:space="preserve">водителя -   </w:t>
              <w:br/>
              <w:t xml:space="preserve">получателя   </w:t>
              <w:br/>
              <w:t xml:space="preserve">субсидий &lt;*&gt;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 </w:t>
              <w:br/>
              <w:t xml:space="preserve">правовая форма  </w:t>
              <w:br/>
              <w:t xml:space="preserve">получателя      </w:t>
              <w:br/>
              <w:t xml:space="preserve">(СХО, организа- </w:t>
              <w:br/>
              <w:t xml:space="preserve">ции АПК, СПоК,  </w:t>
              <w:br/>
              <w:t xml:space="preserve">КФХ, ИП)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. </w:t>
              <w:br/>
              <w:t>телефон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 </w:t>
              <w:br/>
              <w:t xml:space="preserve">(до    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)  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поддержку элитного семеновод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11 02 2670503010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читающихся   </w:t>
              <w:br/>
              <w:t xml:space="preserve">субсидий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  </w:t>
              <w:br/>
              <w:t xml:space="preserve">сельхозтоваропроизводителям </w:t>
              <w:br/>
              <w:t xml:space="preserve">на отчетную дату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 </w:t>
              <w:br/>
              <w:t xml:space="preserve">средств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  </w:t>
              <w:br/>
              <w:t xml:space="preserve">средств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 xml:space="preserve">раль-   </w:t>
              <w:br/>
              <w:t xml:space="preserve">ного    </w:t>
              <w:br/>
              <w:t xml:space="preserve">бюдже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7</w:t>
              <w:br/>
              <w:t>= гр.</w:t>
              <w:br/>
              <w:t xml:space="preserve">8 + </w:t>
              <w:br/>
              <w:t>гр. 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0</w:t>
              <w:br/>
              <w:t xml:space="preserve">= гр. </w:t>
              <w:br/>
              <w:t xml:space="preserve">11 + </w:t>
              <w:br/>
              <w:t>гр. 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ф.и.о.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ф.и.о.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 Ф.И.О. тел. ___________ e-mail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сельскохозяйственных товаропроизводителей: сельскохозяйственные организации, крестьянские (фермерские)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6</Characters>
  <CharactersWithSpaces>2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охозяйственных товаропроизводителей (кроме граждан, ведущих личное подсобное хозяйство), получивших субсидии на поддержку элитного семеноводства (приложение к отчету о расходах бюджета субъекта Российской Федерации (местного бюджета), исто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