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роме граждан, ведущих личное подсобное хозяй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ивших субсидии на поддержку северного олен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70"/>
        <w:gridCol w:w="1621"/>
        <w:gridCol w:w="810"/>
        <w:gridCol w:w="1485"/>
        <w:gridCol w:w="810"/>
        <w:gridCol w:w="810"/>
        <w:gridCol w:w="1215"/>
        <w:gridCol w:w="1485"/>
        <w:gridCol w:w="94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сельскохозяйственного</w:t>
              <w:br/>
              <w:t>товаропроизводителя -</w:t>
              <w:br/>
              <w:t xml:space="preserve">получателя субсидий </w:t>
              <w:br/>
              <w:t xml:space="preserve">&lt;*&gt;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  </w:t>
              <w:br/>
              <w:t xml:space="preserve">правовая форма    </w:t>
              <w:br/>
              <w:t xml:space="preserve">получателя      </w:t>
              <w:br/>
              <w:t>(сельскохозяйственные</w:t>
              <w:br/>
              <w:t xml:space="preserve">организации,     </w:t>
              <w:br/>
              <w:t xml:space="preserve">крестьянские     </w:t>
              <w:br/>
              <w:t xml:space="preserve">(фермерские)     </w:t>
              <w:br/>
              <w:t xml:space="preserve">хозяйства и     </w:t>
              <w:br/>
              <w:t xml:space="preserve">индивидуальные    </w:t>
              <w:br/>
              <w:t xml:space="preserve">предприниматели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поддержку племенного животновод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11022670508010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 </w:t>
              <w:br/>
              <w:t xml:space="preserve">субсидий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</w:t>
              <w:br/>
              <w:t>сельхозтоваропроизводителям</w:t>
              <w:br/>
              <w:t xml:space="preserve">на отчетную дату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7</w:t>
              <w:br/>
              <w:t>= гр.</w:t>
              <w:br/>
              <w:t xml:space="preserve">8 + </w:t>
              <w:br/>
              <w:t>гр. 9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гр. 10</w:t>
              <w:br/>
              <w:t xml:space="preserve">= гр. </w:t>
              <w:br/>
              <w:t xml:space="preserve">11 + </w:t>
              <w:br/>
              <w:t>гр. 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 </w:t>
              <w:br/>
              <w:t xml:space="preserve">рального </w:t>
              <w:br/>
              <w:t xml:space="preserve">бюдж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ф.и.о.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ф.и.о.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 Ф.И.О. тел. _______________ e-mail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поддержку северного оленеводства (приложение к отчету о расходах бюджета субъекта Российской Федерации (местного бюджета), исто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