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ходах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естного бюджета)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субси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льскохозяйственных товаропроизводителей (кроме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едущих личное подсобное хозяйство), получивших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компенсацию части затрат по страхованию урож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ельскохозяйственных культур, урожая мног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саждений и посадок многолетни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01 ____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в рублях</w:t>
      </w:r>
    </w:p>
    <w:tbl>
      <w:tblPr>
        <w:tblW w:w="25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1619"/>
        <w:gridCol w:w="813"/>
        <w:gridCol w:w="1078"/>
        <w:gridCol w:w="1216"/>
        <w:gridCol w:w="810"/>
        <w:gridCol w:w="1215"/>
        <w:gridCol w:w="1485"/>
        <w:gridCol w:w="810"/>
        <w:gridCol w:w="1215"/>
        <w:gridCol w:w="1485"/>
        <w:gridCol w:w="1350"/>
        <w:gridCol w:w="1213"/>
        <w:gridCol w:w="1082"/>
        <w:gridCol w:w="1753"/>
        <w:gridCol w:w="813"/>
        <w:gridCol w:w="944"/>
        <w:gridCol w:w="944"/>
        <w:gridCol w:w="1210"/>
      </w:tblGrid>
      <w:tr>
        <w:trPr>
          <w:trHeight w:val="60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сельскохозяйст-</w:t>
              <w:br/>
              <w:t xml:space="preserve">венного        </w:t>
              <w:br/>
              <w:t xml:space="preserve">товаропроиз-   </w:t>
              <w:br/>
              <w:t xml:space="preserve">водителя -     </w:t>
              <w:br/>
              <w:t xml:space="preserve">получателя     </w:t>
              <w:br/>
              <w:t xml:space="preserve">субсидий &lt;*&gt;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</w:t>
              <w:br/>
              <w:t xml:space="preserve">правовая форма </w:t>
              <w:br/>
              <w:t xml:space="preserve">поручателя   </w:t>
              <w:br/>
              <w:t xml:space="preserve">(СХО,     </w:t>
              <w:br/>
              <w:t xml:space="preserve">организации  </w:t>
              <w:br/>
              <w:t>АПК, СПоК, КФХ,</w:t>
              <w:br/>
              <w:t xml:space="preserve">ИП)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>номер (ИНН)</w:t>
              <w:br/>
              <w:t xml:space="preserve">получателя 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  </w:t>
              <w:br/>
              <w:t>тактный</w:t>
              <w:br/>
              <w:t>телефон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  </w:t>
              <w:br/>
              <w:t xml:space="preserve">(до    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)  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 на компенсацию части затрат по страхованию</w:t>
              <w:br/>
              <w:t xml:space="preserve">урожая сельскохозяйственных культур, урожая    </w:t>
              <w:br/>
              <w:t xml:space="preserve">многолетних насаждений и посадок          </w:t>
              <w:br/>
              <w:t xml:space="preserve">многолетних насаждений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>страховой</w:t>
              <w:br/>
              <w:t xml:space="preserve">органи-  </w:t>
              <w:br/>
              <w:t xml:space="preserve">зации,   </w:t>
              <w:br/>
              <w:t xml:space="preserve">ИНН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</w:t>
              <w:br/>
              <w:t>договора</w:t>
              <w:br/>
              <w:t xml:space="preserve">страхо- </w:t>
              <w:br/>
              <w:t xml:space="preserve">вания  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риска  </w:t>
              <w:br/>
              <w:t xml:space="preserve">по     </w:t>
              <w:br/>
              <w:t xml:space="preserve">дого-  </w:t>
              <w:br/>
              <w:t xml:space="preserve">вору   </w:t>
              <w:br/>
              <w:t>страхо-</w:t>
              <w:br/>
              <w:t xml:space="preserve">вания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вная    </w:t>
              <w:br/>
              <w:t xml:space="preserve">(посадоч-   </w:t>
              <w:br/>
              <w:t>ная) площадь</w:t>
              <w:br/>
              <w:t xml:space="preserve">по договору </w:t>
              <w:br/>
              <w:t>страхования,</w:t>
              <w:br/>
              <w:t xml:space="preserve">тыс. га     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ая</w:t>
              <w:br/>
              <w:t>сумм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чис-</w:t>
              <w:br/>
              <w:t>ленной</w:t>
              <w:br/>
              <w:t xml:space="preserve">стра- </w:t>
              <w:br/>
              <w:t xml:space="preserve">ховой </w:t>
              <w:br/>
              <w:t>преми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упла- </w:t>
              <w:br/>
              <w:t>ченной</w:t>
              <w:br/>
              <w:t xml:space="preserve">стра- </w:t>
              <w:br/>
              <w:t xml:space="preserve">ховой </w:t>
              <w:br/>
              <w:t>премии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11 02 2670501 010        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ичитающихся   </w:t>
              <w:br/>
              <w:t xml:space="preserve">субсидий  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получателям  </w:t>
              <w:br/>
              <w:t xml:space="preserve">на отчетную дату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  </w:t>
              <w:br/>
              <w:t xml:space="preserve">средств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 </w:t>
              <w:br/>
              <w:t xml:space="preserve">средств 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7</w:t>
              <w:br/>
              <w:t>= гр.</w:t>
              <w:br/>
              <w:t xml:space="preserve">8 + </w:t>
              <w:br/>
              <w:t>гр. 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</w:t>
              <w:br/>
              <w:t xml:space="preserve">10 = </w:t>
              <w:br/>
              <w:t xml:space="preserve">гр. </w:t>
              <w:br/>
              <w:t xml:space="preserve">11 + </w:t>
              <w:br/>
              <w:t xml:space="preserve">гр. </w:t>
              <w:b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(Ф.И.О.)              тел.           e-mail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видам сельскохозяйственных товаропроизводителей, сельскохозяйственные организации, крестьянские (фермерские) хозяйств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6</Characters>
  <CharactersWithSpaces>2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ельскохозяйственных товаропроизводителей (кроме граждан, ведущих личное подсобное хозяйство), получивших субсидии на компенсацию части затрат по страхованию урожая сельскохозяйственных культур, урожая многолетних насаждений и посадок многолет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