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льскохозяйственных товаропроизводителей (кроме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едущих личное подсобное хозяйство), получивших инвести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ы (займы) на срок от 2 до 10 лет, которые по какой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чине не субсидировались в 2009 году и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лены для субсидирован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01 _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11 02 2670513 010                                            рублей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351"/>
        <w:gridCol w:w="1620"/>
        <w:gridCol w:w="809"/>
        <w:gridCol w:w="811"/>
        <w:gridCol w:w="1080"/>
        <w:gridCol w:w="1214"/>
        <w:gridCol w:w="1485"/>
        <w:gridCol w:w="811"/>
        <w:gridCol w:w="1080"/>
        <w:gridCol w:w="1080"/>
        <w:gridCol w:w="1484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ельскохозяй-</w:t>
              <w:br/>
              <w:t xml:space="preserve">ственного    </w:t>
              <w:br/>
              <w:t xml:space="preserve">товаропроиз- </w:t>
              <w:br/>
              <w:t xml:space="preserve">водителя -   </w:t>
              <w:br/>
              <w:t xml:space="preserve">получателя   </w:t>
              <w:br/>
              <w:t xml:space="preserve">субсидий &lt;*&gt;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поручате-</w:t>
              <w:br/>
              <w:t xml:space="preserve">ля (СХО, </w:t>
              <w:br/>
              <w:t xml:space="preserve">органи-  </w:t>
              <w:br/>
              <w:t xml:space="preserve">зации    </w:t>
              <w:br/>
              <w:t xml:space="preserve">АПК,     </w:t>
              <w:br/>
              <w:t xml:space="preserve">СПоК,    </w:t>
              <w:br/>
              <w:t xml:space="preserve">КФХ, ИП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.</w:t>
              <w:br/>
              <w:t>теле-</w:t>
              <w:br/>
              <w:t xml:space="preserve">фон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 xml:space="preserve">(до    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 </w:t>
              <w:br/>
              <w:t xml:space="preserve">код   </w:t>
              <w:br/>
              <w:t xml:space="preserve">(цель  </w:t>
              <w:br/>
              <w:t>кредит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-</w:t>
              <w:br/>
              <w:t xml:space="preserve">вор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га-  </w:t>
              <w:br/>
              <w:t xml:space="preserve">шения  </w:t>
              <w:br/>
              <w:t>кредита</w:t>
              <w:br/>
              <w:t>(займ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редо- </w:t>
              <w:br/>
              <w:t xml:space="preserve">став-  </w:t>
              <w:br/>
              <w:t>ленного</w:t>
              <w:br/>
              <w:t>кредита</w:t>
              <w:br/>
              <w:t>(займа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</w:t>
              <w:br/>
              <w:t xml:space="preserve">(займу), </w:t>
              <w:br/>
              <w:t xml:space="preserve">%     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.мм.гггг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    (Ф.И.О.)    ___________     e-mail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сельскохозяйственных товаропроизводителей: сельскохозяйственные организации, крестьянские (фермерские)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охозяйственных товаропроизводителей (кроме граждан, ведущих личное подсобное хозяйство), получивших инвестиционные кредиты (займы) на срок от 2 до 10 лет, которые по какой-либо причине не субсидировались в 2009 году и могут быть предста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