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ых товаропроизводителей (кром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ущих личное подсобное хозяйство), получивших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озмещение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кредитам (займам), полученным на срок до 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70510 010                                            рублей</w:t>
      </w:r>
    </w:p>
    <w:tbl>
      <w:tblPr>
        <w:tblW w:w="23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352"/>
        <w:gridCol w:w="1618"/>
        <w:gridCol w:w="811"/>
        <w:gridCol w:w="810"/>
        <w:gridCol w:w="1081"/>
        <w:gridCol w:w="946"/>
        <w:gridCol w:w="1485"/>
        <w:gridCol w:w="807"/>
        <w:gridCol w:w="1082"/>
        <w:gridCol w:w="1081"/>
        <w:gridCol w:w="1214"/>
        <w:gridCol w:w="1349"/>
        <w:gridCol w:w="1485"/>
        <w:gridCol w:w="1214"/>
        <w:gridCol w:w="811"/>
        <w:gridCol w:w="1352"/>
        <w:gridCol w:w="1214"/>
        <w:gridCol w:w="810"/>
        <w:gridCol w:w="1344"/>
      </w:tblGrid>
      <w:tr>
        <w:trPr>
          <w:trHeight w:val="360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СХО, </w:t>
              <w:br/>
              <w:t xml:space="preserve">органи-  </w:t>
              <w:br/>
              <w:t xml:space="preserve">зации    </w:t>
              <w:br/>
              <w:t xml:space="preserve">АПК,     </w:t>
              <w:br/>
              <w:t xml:space="preserve">СПоК,    </w:t>
              <w:br/>
              <w:t xml:space="preserve">КФХ, ИП)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</w:t>
              <w:br/>
              <w:t>креди-</w:t>
              <w:br/>
              <w:t xml:space="preserve">та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  <w:br/>
              <w:t>(займа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  <w:br/>
              <w:t>(займа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кредита </w:t>
              <w:br/>
              <w:t>(займа),</w:t>
              <w:br/>
              <w:t xml:space="preserve">приня-  </w:t>
              <w:br/>
              <w:t xml:space="preserve">того    </w:t>
              <w:br/>
              <w:t>к субси-</w:t>
              <w:br/>
              <w:t xml:space="preserve">диро-   </w:t>
              <w:br/>
              <w:t xml:space="preserve">ванию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судной  </w:t>
              <w:br/>
              <w:t>задолжен-</w:t>
              <w:br/>
              <w:t xml:space="preserve">ности на </w:t>
              <w:br/>
              <w:t xml:space="preserve">отчетную </w:t>
              <w:br/>
              <w:t xml:space="preserve">дату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</w:t>
              <w:br/>
              <w:t xml:space="preserve">(займу), </w:t>
              <w:br/>
              <w:t xml:space="preserve">%     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</w:t>
              <w:br/>
              <w:t xml:space="preserve">субсидий        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лучателям </w:t>
              <w:br/>
              <w:t xml:space="preserve">на отчетную       </w:t>
            </w:r>
          </w:p>
        </w:tc>
      </w:tr>
      <w:tr>
        <w:trPr>
          <w:trHeight w:val="23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</w:t>
              <w:br/>
              <w:t>гр. 16 +</w:t>
              <w:br/>
              <w:t xml:space="preserve">гр. 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8 =</w:t>
              <w:br/>
              <w:t>гр. 19 +</w:t>
              <w:br/>
              <w:t xml:space="preserve">гр. 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субсидии на возмещение части затрат на уплату процентов по кредитам (займам), полученным на срок до 1 года (приложение к отчету о расходах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